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екция 25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ема 3 Сущность и цели планирования действий РСЧС. Структура и содержание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основных  планирующих документов, порядок их разработки, согласования и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оведения до исполните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лан действий (взаимодействия) является составной частью  основного плана действий по предупреждению и ликвидации ЧС. Разрабатывается обычно на карте (схеме) с пояснительной запиской и приложением  к нему необходимых расчетов, графиков, таблиц и справочных данных. 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разрабатываться и текстуально.  В плане отражаются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 задачи, выполняемые силами РСЧС и взаимодействующими силами; расположение важнейших потенциально опасных объектов, районы возможных стихийных бедствий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истики потенциально опасных объектов; маршруты перевозок опасных грузов различными видами транспорта;  состав и группировка сил РСЧС и других привлекаемых сил для ликвидации возможных ЧС,  их дислокация, сроки готовности, закрепление за объектами, территориями;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 органов управления,  подчиненных и взаимодействующих сил,  порядок приведения их в готовность, маршруты выдвижения в район ЧС, вид транспорта,  сроки прибыт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дорожно-комендантской службы и охраны объектов;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управления, оповещения, обмена взаимной информацией  и  все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него обеспечения действий сил; 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заимодействия с органами управления  соседних  субъектов  РФ,  региональных центров, военных округов (флотов) и другие вопросы, обусловленные спецификой региона (субъекта РФ и других территориальных образований)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ланы согласовываются с взаимодействующими  органами  управления, подписываются соответствующими  начальниками,  организующими их разработку, и утверждаются начальниками вышестоящих органов управл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Планы взаимодействия территориальных  и  ведомственных  подсистем РСЧС разрабатываются  применительно  к характеру и масштабам возможных на их территориях (объектах) ЧС, наличию имеющихся сил и средств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Исходными данными для планирования взаимодействия на территории субъектов РФ являются:  решение начальника регионального центра  и  председателей комиссий по ЧС и ОПБ (общий замысел по предупреждению и ликвидации ЧС,  привлекаемые подсистемы и их звенья, воинские  части и формирования ГО,  их задачи,  организация управления и обеспечения);  указания по планированию и взаимодействию; 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документы и соглашения между МЧС России,  министерствами и ведомствами РФ,  определяющие функциональные задачи подсистем в части предупреждения и ликвидации ЧС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Данные по привлечению воинских частей ГО,  войск военных  округов (сил флотов)  к  ликвидации  ЧС выдаются комиссиям по ЧС региональными центрами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Планы  взаимодействия  субъектов  РФ разрабатываются применительно к режимам функционирования. Они согласовываются со всеми исполнителями  и утверждаются начальниками региональных центров и председателями вышестоящих комиссий по ЧС и ОПБ. Выписки из планов направляются взаимодействующим органам управл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основе планов действий (взаимодействия) председатели комиссий по ЧС и ОПБ,  начальники органов управления ГОЧС,  функциональных подсистем (служб ГО) и другие лица руководящего состава разрабатывают  план-графики своих действий с почасовым расчетом времени,  а также необходимые документы по организации  управления  и  взаимодействия, применительно к местным условиям и прогнозируемым данным возможной ЧС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омиссия  по ЧС и ОПБ совместно с другими органами управления разрабатывает и докладывает председателю комиссии  предложения по решению, которые включают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аткие выводы из оценки обстанов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ъем предстоящих спасательных и других неотложных работ, очередность их провед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тав имеющихся сил, предложения по их распределению и использованию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дачи создаваемым  группировкам  сил (соединениям и частям Войск ГО РФ,  войскам военных округов, привлекаемых по плану взаимодействия, формированиям ГО и другим привлекаемым силам) по направлениям их действий и объектам работ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рядок обеспечения проводимых мероприятий,  действий сил РСЧС  и других привлекаемых сил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рядок организации взаимодействия и управл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едатель комиссии по ЧС и ОПБ перед принятием решения обязан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яснить задачу и оценить сложившуюся обстановку,  отдать необходимые распоряжения по принятию экстренных мер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ести в готовность (если не приводились ранее) комиссию по ЧС и ОПБ, оперативную группу,  другие органы управления и необходимые силы, установить порядок их действий и режим работы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ировать членов комиссии по ЧС и ОПБ, начальников органов управления и других должностных лиц  о  сложившейся  обстановке  и предстоящих действиях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авить задачу на организацию управления в районе ЧС с  развертыванием оперативной группы, сил РСЧС и других привлекаемых сил, определить порядок их выдвижения (перелета,  перевозки), сроков прибытия и развертыва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ожить о факте ЧС и принимаемых экстренных  мерах  вышестоящему председателю  комиссии  по ЧС и ОПБ и информировать взаимодействующие и соседние органы управл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авить задачи комиссии по ЧС, органам управления ГОЧС и другим на подготовку необходимых справок,  расчетов и предложений для принятия реш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ать указания на организацию разведки,  наблюдения и лабораторного контрол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авить задачи подчиненным о предстоящих действиях и по  другим вопроса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ыработка решения председателем комиссии  по ЧС и ОПБ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решения председателем комиссии  производится в определенной типовой последовательности, изложенной в соответствующих наставлениях по службе штаб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езультате уяснения задачи,  оценки  обстановки  и  проведенных расчетов председатель комиссии определяет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мысел действий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дачи подчиненным силам РСЧС и другим привлекаемым силам, эвакуационной комиссии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ные вопросы взаимодейств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ю управл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дачи по видам обеспеч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яснение  задачи (предстоящих действий) производится в соответствии с учетом обстановки,  прогнозирования ее последствий,  планом действий и указаниями старшего начальника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ясняя задачу,  председатель комиссии должен понять основную  цель предстоящих действий подчиненных ему сил и замысел старшего начальника, задачи, которые могут выполнять ведомственные органы управления,  их силы,  а также силы федерального и других органов, соседних субъектов РФ и условия взаимодействия с ними. Определяет сроки готовности и время, которое необходимо для планирования и подготовки к действиям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основе уяснения задачи он производит расчет времени, определяет  метод  и  режим работы комиссии по ЧС и ОПБ и других органов управл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Определяет какие,  кому отдать предварительные  распоряжения  и  какие провести экстренные меры по защите населения и ликвидации ЧС.  Устанавливает время готовности сил к предстоящим действиям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уяснения задачи председатель комиссии с привлечением необходимых ему должностных лиц и их  заслушивания, приступает  к оценки обстановки,  определению замысла и принятию реш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оценки обстановки уясняет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становку в очаге поражения, возможное ее развитие (прогнозирование) и ожидаемые последств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тав, дислокацию и состояние сил РСЧС,  взаимодействующих  сил, их укомплектованность,  обеспеченность и возможности по ликвидации ЧС, какой необходимо создать резерв сил и средств, его предназначение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иболее важные объекты экономики (районы бедствия),  где необходимо сосредоточить основные усилия по ликвидации ЧС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епень разрушения городов, населенных пунктов, предприятий, объектов экономи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можную радиационную,  химическую, биологическую (бактериологическую), эпизоотическую, инженерную,  пожарную и другие виды обстанов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варительные данные о потерях персонала предприятий, населения и  о причиненном материальном  ущербе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иентировочный объем  предстоящих  работ  и какие первоочередные мероприятия необходимо провести по защите населения (укрытие в  убежищах, эвакуация, отселение и др.)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лияние на выполнение задач местности,  дорожной сети и маршрутов выхода, метеорологических условий,  времени года,  суток;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ы воздуха,  направления и скорости ветра,  характера осадков, возможного прогноза погоды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оценки  обстановки анализируются только те элементы,  которые необходимы для принятия реш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мысел действия вырабатывается одновременно с оценкой  обстановки, в  которой председатель комиссии определяет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воды из оценки характера ЧС, возможных последствий, состояния и обеспеченности сил РСЧС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предстоящих действий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йоны (объекты) сосредоточения основных усилий при ликвидации ЧС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особы проведения  аварийно-спасательных,   аварийно-восстановительных и других неотложных работ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уппировку сил, которую необходимо создать в районе ЧС и порядок ее постро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ограниченном времени,  после определения замысла и объявления решения председателем комиссии отдаются  подчиненным распоряжения с указанием в них состава сил, характера предстоящих действий и решаемых задач, сроков готовност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ешении председателя комиссии указываются: краткие выводы из обстановки; объем и характер предстоящих задач, последовательность и сроки их выполнения;  состав сил, привлекаемых для ликвидации ЧС;  задачи подчиненным, взаимодействующим и другим силам, задействованным в ликвидации ЧС, а также указываются задачи решаемые силами старшего начальника;  порядок всестороннего обеспечения; организация взаимодействия и управл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ение председателя комиссии обычно оформляется на карте (плане, схеме). К решению прилагается краткое описание действий (замысел),  необходимые расчеты, таблицы, графики, справочные и другие материал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Организация всех видов разведки включает: определение целей, задач и  районов  (объектов)  ведения  разведки;  распределение  сил и средств; планирование и постановку задач;  организацию взаимодействия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организацию связи и управления разведывательными органами, контроль их действий; организацию сбора  и  обработки  разведывательных  данных  и обеспечение своевременного  их доклада председателю комиссии и органам управл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ланирование разведки осуществляется  заблаговременно.  План разведки может  разрабатываться  текстуально с приложением карт,  схем или же разрабатываться на карте с пояснительной запиской.  В плане отражаются: цели,  задачи и объекты разведки;  состав сил и средств,  их задачи; организация обеспечения сил разведки; порядок организации связи, взаимодействия и управления разведко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указываются: цели, основные задачи и последовательность их  выполнения;  разрабатываются необходимые расчеты и справк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разведке определяются: краткие выводы из оценки обстановки;  основные задачи и выделяемые силы и средства; задачи, выполняемые силами вышестоящего штаба и военного командования; время готовности сил и средств; порядок представления разведывательных данных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радиационной  и  химической  защиты  планируются заблаговременно на основе прогнозирования возможной обстановки и решения председателя комиссии 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лан радиационной  и  химической  защиты разрабатывается на карте (плане города, объекта) с  пояснительной записко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карту  наносятся:  границы административного деления;  объекты атомной энергетики; объекты МО РФ, представляющие радиационную и химическую опасность и другие потенциально опасные объекты, их характеристики; зоны возможного загрязнения; силы и средства радиационной, химической разведки и наблюдения, учреждений СНЛК, военного округа (флота)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и других органов,  выделяемых по плану взаимодействия; маршруты и зоны воздушной радиационной разведки,  проводимой силами РСЧС, военного округа и другими; пункты размещения химико-радиометрических лабораторий, расчетно-аналитических станций;  места развертывания ПУСО и другие необходимые справочные и расчетные данные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указываются: цели и задачи радиационной и химической защиты,  сроки их выполнения;  характеристики радиационно и химически опасных объектов; силы и средства, предназначенные для выявления и оценки радиационной и химической обстановки,  дозиметрического и химического контроля, специальной обработки; режимы радиационной защиты:  порядок оповещения и сбора данных о радиационном  и  химическом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жении; организация взаимодействия всех сил радиационной и химической защиты и управления ими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радиационной и химической  защите  указываются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краткие сведения об обстановке;  задачи по ведению разведки и наблюдения;  организации дозиметрического и химического контроля; порядок использования средств индивидуальной и коллективной защиты; порядок проведения специальной обработки;  сигналы оповещения;  время  готовности сил и средств к проведению мероприятий радиационной и химической защиты; порядок и сроки представления донесени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Основные задачи инженерного обеспечения: инженерная разведка местности и районов ЧС;  обеспечения ввода сил РСЧС на объекты ведения работ; инженерное оборудование пунктов управления,  районов размещения сил, эвакопунктов,  пунктов посадки и высадки эвакуируемого населения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оборудование и  содержание маршрутов,  переправ через водные преграды, пунктов водоснабжения и решение других вопросов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План инженерного обеспечения разрабатывается на карте с  пояснительной запиской и необходимыми расчетами. В нем указываются: границы административного деления региона (республики, края, области, автономного образования) и границы с соседними регионами; зоны возможного катастрофического затопления;  наличие защитных сооружений; магистральные ЛЭП,  нефтепроводы, трубопроводы, аэропорты, станции погрузки, причалы и порты;  районы расположения инженерных частей и формирований ГО, их задачи и пункты управления; дислокация и задачи инженерных частей военного округа,  выделяемых по плану взаимодействия;  сооружения,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равы, маршруты, их состояние и другие данные; порядок взаимодействия инженерных сил и организация управления им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 записке  указываются:  краткие  выводы из оценки обстановки; цели и основные задачи инженерного обеспечения,  порядок и способы их выполнения; привлекаемые силы и средства, их распределение; организация взаимодействия и обеспеч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плану инженерного обеспечения прилагаются расчеты по инженерной разведке, проведению инженерно-технических работ и другие расчет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инженерному обеспечению указываются:  выводы из обстановки;  основные задачи инженерного обеспечения и сроки их выполнения;  привлекаемые силы и средства; выделяемые материально-технические средства для проведения работ;  время готовности;  сроки и порядок представления донес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рожное обеспечение организуется в целях  создания  условий для беспрепятственного  маневра силами и средствами при ликвидации ЧС, своевременного подвоза  необходимых  материально-технических  средств, эвакуации пострадавшего насел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дачи дорожного обеспечения заключаются:  в поддержании в проезжем состоянии дорог и дорожных сооружений;  в строительстве новых  дорог, оборудовании объездов, обходов, колонных путей и переправ, а также в выполнении мероприятий по техническому прикрытию перевозо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 решения задач дорожного обеспечения привлекаются силы и средства территориальных автодорожных служб,  мостостроительных и эксплуатационных организац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выполнения задач дорожного обеспечения могут привлекаться инженерные части и подразделения Войск ГО РФ,  а также части и подразделения инженерных войск МО РФ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хническое прикрытие организуется на базе имеющихся стационарных автозаправочных станций,  расположенных вблизи дорог,  центров и  мастерских, а  также создания подвижных ремонтно-восстановительных и эвакуационных групп и пунктов специальной обработки транспо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обеспечения устойчивого управления дорожным движением предусматривается создание  дорожно-комендантских  районов,  а  на  основных маршрутах -  создание  дорожно-комендантских  участков с выделением им необходимых сил и средств для содержания маршрутов в проезжем  состоя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ы регулирования организуются на перекрестках и перед участками, опасными для движения, а контрольно-пропускные пункты организуются на  переправах,  при выезде из районов ЧС и в местах специальной обработки транспо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  отработке вопросов взаимодействия служб и соответствующих органов военного командования указываются:  основные маршруты, используемые силами РСЧС;  порядок пропуска транспорта, не задействованного для обеспечения ликвидации ЧС; вопросы взаимодействия, решаемые с военной  автоинспекцией;  порядок  пропуска техники и личного состава, зараженного радиоактивными  или  химическими  веществами;  организац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управления и информационного обеспеч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лучае разрушения дорожных сооружений и мостов,  для их временного восстановления,  используются  местные  строительные  материалы и  конструкции, а  для  переправы  сил  и  средств используются плавающие транспортные средства (баржи, паромы), оборудуются переправы вброд. По согласованию с органами военного командования для наводки переправ м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т привлекаться понтонно-переправочные средства инженерных войск  военных округ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рожное обеспечение организуется в тесном взаимодействии с местными органами управления государственной  автодорожной  инспекции,  на которую возлагается организация управления дорожным движением, развертывание контрольно-пропускных пунктов и пост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лан дорожного обеспечения разрабатывается на карте с  пояснительной запиской.  В  плане  указываются:  данные о состоянии дорог, мостов, объем работ по их ремонту,  восстановлению,  сроки их выполнения; силы и средства,  привлекаемые для подготовки основных и запасных маршрутов, колонных путей; организация дублирования мостов и переправ; места размещения заправочных станций,  пунктов обслуживания и ремонта, специальной обработки; организация  упра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отражаются: цели и задачи дорожного обеспечения, сроки их выполнения; силы и средства для обеспечения проводимых мероприятий, их  укомплектованность,  оснащенность и возможности; организация взаимодействия и управл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дорожному обеспечению указываются:  краткие выводы из оценки обстановки;  основные задачи с указанием сроков их  выполнения,  состав сил и средств, привлекаемых для их выполнения; организация взаимодействия, управления и порядок представления донес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правление дорожным  обеспечением  осуществляется  с  пункта управления комиссии по ЧС (оперативной  группы)  через  представителей территориальной дорожной службы и ГА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хническое  обеспечение  организуется в целях поддержания в рабочем состоянии всех видов транспорта, инженерной и другой специальной техники, используемой для ликвидации Ч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ными задачами технического обеспечения являются: техническое обслуживание транспорта и техники,  ремонт вышедших из строя  средств; снабжение ремонтных предприятий и формирований технической службы, агрегатами, запасными частями,  ремонтными материалами  и  инструментом; эвакуация  неисправного  транспорта  и техники в ремонтные предприят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или на сборные пункты аварийных машин;  поставка  агрегатов,  запасных частей и материалов для техники, задействованной  в зоне Ч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решения задач технического обеспечения привлекаются имеющиеся на данной территории ремонтные предприятия, станции технического обслуживания, базы и склады запасных частей и материалов, подвижные ремонтные мастерские,независимо от их ведомственной принадлежности, а также могут привлекаться аналогичные предприятия из непострадавших  от ЧС субъектов РФ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хническое обеспечение  воинских  частей  Войск  ГО  РФ и других войск осуществляется в основном их штатными техническими подразделения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лан технического обеспечения разрабатывается на карте с пояснительной запиской. На карте отражаются: пункты управления технической службы; маршруты эвакуации населения и ввода сил РСЧС; районы сосредоточения инженерной техники; места размещения ремонтно-восстановитель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ных и эвакуационных групп, ремонтных заводов, мастерских и станций технического обслуживания и участки маршрутов,  обслуживаемых ими; районы сборных пунктов поврежденных машин; базы и склады запасных частей и материа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определяются;  цели и задачи технического обеспечения; силы и средства;  производственные возможности  ремонтных предприятий; состав   техники,  привлекаемой  при  ЧС;  расчет  сил  и средств; организация технической разведки;  организация эвакуации поврежденной или неисправной техники, технического имущества со складов 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баз, расположенных в районах ЧС;  организация взаимодействия с  технической службой органов военного командования; организация управления и другие вопрос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техническому обеспечению  указываются:  краткие выводы  из оценки обстановки;  задачи технического обеспечения и сроки их выполнения,  силы и средства;  задачи предприятиям и  формированиям технической службы; вид и объем ремонта и порядок эвакуации поврежденной техники;  места и  время  развертывания  формирований  технической службы,  сборных  пунктов  поврежденных машин;  время готовности сил и средств; порядок представления донесений и другие вопрос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атериальное обеспечение действий сил РСЧС  организуется  в целях бесперебойного снабжения их материальными средствами,  необходимыми для ликвидации последствий ЧС,  жизнеобеспечения личного состава, пострадавшего и эвакуируемого на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торами материального обеспечения являются комиссии по  ЧС и их  органы управления.  Непосредственными исполнителями – начальники соответствующих служб жизнеобеспеч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ми задачами материального обеспечения являются: организация бесперебойного снабжения органов управления и сил  РСЧС  инженерной и автотракторной техникой,  имуществом РХЗ, средствами оповещения и связи,  медицинским имуществом, горючими и смазочными материалами, продовольствием,  строительными и другими материально-техническими средст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миссии по  ЧС и ОПБ организуют материальное обеспечение самостоятельно, имеющимися у них силами,  средствами, ресурсами. Недостающие материально-технические средства  выделяются комиссиями вышестоящего органа упра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лан материального обеспечения разрабатывается на карте, где отражаются: пункты управления служб материально-технического обеспечения; районы  расположения сил и средств (формирований,  складов,  баз, пунктов ГСМ и других), их задачи; маршруты подвоза, эвакуации и другие вопрос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ояснительной записке определяются: цели и задачи материального обеспечения,  силы и средства, формирования (подвижные пункты питания,  снабжения продовольствием, вещевым имуществом и заправки техники ГСМ); расчет потребности в продовольствии и других ресурсах; организация взаимодействия с военными и другими органами снабжения;  организация управления силами и средствами материального обеспеч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материальному обеспечению указываются:  краткие выводы из обстановки, основные задачи обеспечения; привлекаемые силы и средства,  их задачи,  сроки выполнения и  время  готовности;  порядок представления донес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правление  материальным  обеспечением  в ходе ликвидации ЧС осуществляется комиссией по ЧС (оперативной группой) через  представителей служб жизнеобеспечения и организаций, на которые возложено осуществление определенных видов обеспеч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ранспортное обеспечение организуется с целью своевременного вывоза эвакуируемого населения,  доставки сил РСЧС и их рабочих смен к местам работы и размещения,  вывоза из районов ЧС материальных ценнос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анспортное обеспечение организуется комиссиями по ЧС,  органами управления ГОЧС через начальников соответствующих служб в соответствии с решением председателя комиссии по ЧС и ОП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выполнения задач транспортного обеспечения привлекается автомобильный транспорт, имеющийся на предприятиях и организациях (независимо от форм собственности),  расположенных на территории,  подведомственной  данной  комиссии  по  ЧС и ОПБ.  Привлечение  местных  транспортных средств осуществляется решением соответствующих органов исполнительной власти (комиссий по ЧС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лучае необходимости решением регионального центра или органами исполнительной власти субъектов РФ,  согласованным с  соответствующими транспортными организациями,  привлекается  железнодорожный,  морской, воздушный и речной транспор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лечение ведомственных  транспортных  средств  производится на основе ранее разработанных планов взаимодействия и расчетов,  с учетом конкретно сложившейся обстановки.  По согласованию с органами военного командования к перевозкам могут привлекаться их транспортные сред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лане транспортного обеспечения,  разрабатываемого на карте, отражаются: автомобильные, железнодорожные и водные пути сообщения с указанием основных характеристик; состав и пункты формирования автоколонн и поездов,  маршруты их следования к пунктам посадки (погрузки) и время прибытия;  сборные эвакопункты,  приемные пункты эвакуируемог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и пункты управления транспортными средст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указываются:  цели и задачи транспортного обеспечения и сроки их выполнения; транспортные организации, привлекаемые для обеспечения действий сил РСЧС, их возможности и задачи; распределение железнодорожного,  водного  и  автомобильного транспорта для обеспечения проводимых мероприятий;  время готовности,  подачи,  количество и типы транспортных средств;  организация взаимодействия транспортных органов РСЧС между собой и с транспортными  органами  военного командования;  организация упра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транспортному обеспечению указываются:  краткие выводы из обстановки; основные задачи, распределение транспорта для их решения,  объемы и сроки выполнения перевозок; пункты подачи и выгрузки,  маршруты перевозок; организация взаимодействия; порядок медицинского и материального обеспечения перевозимого населения и личного состава сил РСЧС;  время готовности транспортных средств;  порядок представления донесений; обеспечение транспорта соответствующими пропусками РСЧС (комиссий по ЧС и ОПБ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дицинское  обеспечение организуется в целях своевременного оказания медицинской помощи при ЧС пострадавшим,  их эвакуации,  лечения, предупреждения  возникновения  и  распространения  среди  личного состава сил  и населения инфекционных заболев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дачами медицинского обеспечения являются:  организация медицинской разведки, лабораторного контроля за зараженностью радиоактивными, отравляющими  веществами,  бактериальными  средствами   объектов внешней среды, продовольствия и воды; проведение санитарно-гигиенических и лечебно-профилактических мероприятий среди  личного  состав  си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РСЧС и населения в районе ЧС; выявление и изоляция заболевших, организация карантина в очагах бактериального заражения и эпидемий; оказание первой  медицинской  помощи пострадавшим и эвакуация их в лечебные учреждения; подготовка формирований и лечебных учреждений службы медицины катастроф к действиям в ЧС;  снабжение сил РСЧС и населения медикаментами, медицинским и санитарно-хозяйственным имущество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ние медицинского обеспечения осуществляется в соответствии  с решением председателя комиссии по ЧС и ОПБ.  Непосредственным организатором является старший медицинский начальни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лане медицинского обеспечения, разрабатываемом на карте, отражаются: границы  административного деления;  районы природно- очаговых заболеваний; пункты управления медицинской службы;  места размещения и состав медицинских учреждений и формирований; наличие больничных баз с указанием коечной  емкости;  частей  и  учреждений  военно-медицинской службы  военного  округа (флота),  выделяемых по плану взаимодействия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ы эвакуации пораженного населения автомобильным,  железнодорожным, водным транспортом; места развертывания эвакоприемников и распределительных пунктов; районы расположения санитарно-транспортных формиров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отмечаются:  основные задачи медицинского обеспечения и службы экстренной медицинской помощи (ЭМП) по  вариантам возможных ЧС; расчет привлекаемых сил и средств, их задачи и сроки готовности; состав и задачи сил военно-медицинской службы военного округа, флота, выделяемых по плану  взаимодействия; организация управления и другие вопрос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аспоряжении по медицинскому обеспечению  указываются:  краткие выводы  из обстановки (характер очагов поражения,  санитарные потери и их характеристика, зараженность местности, состояние сил и средств медицинской службы);  основные задачи медицинских формирований и порядок их развертывания;  порядок и сроки  проведения  лечебно-эвакуационных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гигиенических мероприятий, привлекаемые силы и средства; порядок взаимодействия с другими службами,  формированиями ГО, медицинскими силами и учреждениями военного округа,  флота; мероприятия по организации материально-технического и транспортного обеспечения;  порядок и сроки представления донесений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Комендантская  служба организуется в целях обеспечения организованного и своевременного развертывания органов  управления  и  сил РСЧС, выдвижения  их  в  исходные районы и к местам проведения аварийно-спасательных и других экстренных рабо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мендантская служба создается:  в районах развертывания и сосредоточения сил РСЧС и привлекаемых сил,  на маршрутах  передвижения;  в местах расположения пунктов управления и на участках проведения работ; в районах установления карантина (обсервации); на маршрутах эвакоперевозок населения и пострадавших,  массовых перевозок грузов в интересах РСЧ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комендантскую  службу  возлагается:  регулирование движения на маршрутах, переправах, проходах в разрушениях и на зараженной местности в интересах первоочередного пропуска сил РСЧС, осуществления эвакуационных и других перевозок; организация контроля за передвижением людей через  установленные границы участков (очагов) заражения;  веден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ционного и химического наблюдения на маршрутах и в районах сосредоточения сил;  организация информации органов управления и сил о состоянии маршрутов и местности в районе предстоящих действ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несению  комендантской службы привлекаются подразделения и формирования службы ООП, подразделения воинских частей ГО и других войск, привлекаемых для ликвидации ЧС, невоенизированные формирования с необходимыми средствами передвижения, связи и дорожного оборуд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ланирование комендантской службы осуществляется заблаговременно с учетом прогноза возможной обстановки,  местных условий и решения председателя комиссии по ЧС и ОПБ.  План комендантской службы разрабатывается УВД территории на карте с пояснительной  запиской и согласуется территориальными органами управления ГОЧ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лане определяются:  привлекаемые силы и средства, их распределение и задачи;  маршруты передвижения сил и эвакоперевозки, создаваемые на них комендантские участки и районы  с  расчетом  находящихся  в каждом из них сил и средств;  организация взаимодействия, управления и сроки их готов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излагаются:  цели и задачи;  расчет сил и средств; порядок взаимодействия, организация упра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по комендантской службе указываются:  краткие сведения об обстановке;  задачи,  границы района (участка)  комендантской службы,  выделяемые силы и средства; очередность и время занятия районов силами РСЧС;  прохождение частями, формированиями и эвакоколоннами установленных рубежей;  места комендантов и их штабов; порядок организации связ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 каждый  комендантский район и участок назначается комендант. В районах расположения сил РСЧС и других сил,  местах сосредоточения  эвакуированного  населения,  а также на маршрутах,  переправах, проходах в разрушениях,  на барьерных рубежах выставляются  комендантские  посты,  посты регулирования,  диспетчерские пункты со средствами связи.  На них оборудуются пункты питания, обогрева, заправки горючим, технической и медицинской помощи,  сборные пункты поврежденных машин и друг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вертывание комендантской  службы производится заблаговременно, до занятия силами РСЧС назначенных им районов и начала выдвижения их к местам проведения аварийно-спасательных работ,  а также до начала выдвижения колонн эвакуируемого населения.</w:t>
      </w:r>
    </w:p>
    <w:p>
      <w:pPr>
        <w:pStyle w:val="Style15"/>
        <w:ind w:firstLine="18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храна  общественного  порядка организуется руководителем муниципального образования и комиссией по ЧС и ОПБ с целью поддержания дисциплины и организованности  при возникновении ЧС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посредственным организатором охраны общественного порядка является старший начальник органов МВ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основным задачам охраны общественного порядка относятся: обеспечение безопасности дорожного движения в период  эвакуации населения и проведения спасательных работ; охрана наиболее важных объектов; контроль за соблюдением установленного режима в районе ЧС,  районах размещения сил РСЧС и населения, на пунктах специальной обработки; воспрещение противоправных действий, распространения ложных и провокационных слухов, возможных массовых беспорядков; контроль за соблюдением режима допуска в зоны радиоактивного заражения,  очаги химического, биологического (бактериологического) заражения и выполнения правил поведения в них;  организация учета эвакуированного населения, е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отерь и пострадавших;  подготовка сил службы для решения задач охраны общественного поряд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выполнения задач обеспечения общественного порядка  привлекаются силы и средства территориальных органов внутренних дел, подразделения государственной автоинспекции, транспортные органы охраны порядка,  ведомственная  охрана.  При крупномасштабных ЧС по решению МВД РФ для охраны общественного порядка могут привлекаться войска МВ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лан охраны общественного  порядка  разрабатывается  службой охраны  общественной  безопасности на карте с пояснительной запиской и согласуется с территориальными органами управления ГОЧС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карте указываются: пункты управления ГОЧС, узлы связи и другие важнейшие объекты,  силы и средства, выделяемые для их охраны; организация комендантской службы на маршрутах эвакуации  населения  и  ввода сил РСЧС в очаги поражения;  сборные и приемные эвакопункты,  станции,  пристани  посадки и высадки; районы размещения эвакуируемого населения, сосредот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ния сил РСЧС и других си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яснительной записке излагаются:  цель и задачи охраны; расчет сил и  средств;  порядок  взаимодействия с другими службами и органами военного командования; организация упра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аспоряжении указываются: краткие выводы из обстановки; задачи; привлекаемые силы и средства;  места и время их развертывания; порядок выполнения задач;  время готовности;  организация управления;  порядок представления донес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58:00Z</dcterms:created>
  <dc:creator>МБН</dc:creator>
  <dc:description/>
  <cp:keywords/>
  <dc:language>en-US</dc:language>
  <cp:lastModifiedBy>МБН</cp:lastModifiedBy>
  <dcterms:modified xsi:type="dcterms:W3CDTF">2006-05-11T06:46:00Z</dcterms:modified>
  <cp:revision>6</cp:revision>
  <dc:subject/>
  <dc:title>Глава 39</dc:title>
</cp:coreProperties>
</file>