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екция 1</w:t>
      </w:r>
    </w:p>
    <w:p>
      <w:pPr>
        <w:pStyle w:val="Normal"/>
        <w:rPr/>
      </w:pPr>
      <w:r>
        <w:rPr/>
        <w:t>Тема: «Роль и задачи ГО в современных условиях. Руководство гражданской обороной и ее организационная структура»</w:t>
      </w:r>
    </w:p>
    <w:p>
      <w:pPr>
        <w:pStyle w:val="Normal"/>
        <w:rPr/>
      </w:pPr>
      <w:r>
        <w:rPr/>
        <w:t>Время: 1 час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ражданская оборона - система мероприятий по подготовке к защите и по защите населения, материальных и культурных ценностей на территории Российской Федерации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"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в области гражданской обороны являютс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населения способам защиты от опасностей, возникающих при ведении военных действий или вследствие этих действ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вещение населения об опасностях, возникающих при ведении военных действий или вследствие этих действ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акуация населения, материальных и культурных ценностей в безопасные районы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населению убежищ и средств индивидуальной защиты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мероприятий по световой маскировке и другим видам маскировк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аварийно-спасательных работ в случае возникновения опасностей для населения при ведении военных действий или вследствие этих действ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оочередное обеспечение населения, пострадавшего при ведении военных действий или вследствие этих действий, в том числе медицинское обслуживание, включая оказание первой медицинской помощи, срочное предоставление жилья и принятие других необходимых мер, а также вследствие ЧС природного и техногенного характера;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ьба с пожарами, возникшими при ведении военных действий или вследствие этих действ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ение и обозначение районов, подвергшихся радиоактивному, химическому, биологическому и иному заражению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ззараживание населения, техники, зданий, территорий и проведение других необходимых мероприят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ление и поддержание порядка в районах, пострадавших при ведении военных действий или вследствие этих действ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чное восстановление функционирования необходимых коммунальных служб в военное время, а также вследствие ЧС природного и техногенного характер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чное захоронение трупов в военное врем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осуществление мер, направленных на сохранение объектов, существенно необходимых для устойчивого функционирования экономики и выживания населения в военное врем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остоянной готовности сил и средств гражданской обороны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инципы организации и ведения гражданской обороны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ведение гражданской обороны являются одними из важнейших функций государства, составными частями оборонного строительства, обеспечения безопасности государств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государства к ведению гражданской обороны осуществляется заблаговременно в мирное время с учетом развития вооружения, военной техники и средств защиты населения от опасностей, возникающих при ведении военных действий или вследствие этих действ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ние гражданской обороны на территории Российской Федерации или в отдельных ее местностях начинается с момента объявления состояния войны, фактического начала военных действий или введения Президентом Российской Федерации военного положения на территории Российской Федерации или в отдельных ее местностях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идент Российской Федераци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основные направления единой государственной политики в области гражданской обороны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бзац введен Федеральным законом от 09.10.2002 N 123-ФЗ)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ет План гражданской обороны и защиты населения Российской Федерац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ит в действие План гражданской обороны и защиты населения Российской Федерации на территории Российской Федерации или в отдельных ее местностях в полном объеме или частично 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ет структуру, состав войск гражданской обороны и штатную численность военнослужащих войск гражданской обороны, утверждает Положение о войсках гражданской обороны 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 в области гражданской обороны в соответствии с законодательством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тельство Российской Федераци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проведение единой государственной политики в области гражданской обороны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 организацией и ведением гражданской обороны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ет нормативные правовые акты в области гражданской обороны и организует разработку проектов федеральных законов в области гражданской обороны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порядок отнесения территорий к группам по гражданской обороне в зависимости от количества проживающего на них населения и наличия организаций, играющих существенную роль в экономике государства или влияющих на безопасность населения, а также организаций - к категориям по гражданской обороне в зависимости от роли в экономике государства или влияния на безопасность насел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порядок эвакуации населения, материальных и культурных ценностей в безопасные районы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бзац введен Федеральным законом от 09.10.2002 N 123-ФЗ)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порядок обучения населения способам защиты от опасностей, возникающих при ведении военных действий или вследствие этих действий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бзац введен Федеральным законом от 09.10.2002 N 123-ФЗ)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порядок создания убежищ и иных объектов гражданской обороны, а также порядок накопления, хранения и использования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 в области гражданской обороны в соответствии с законодательством Российской Федерации и указами Президента Российской Федерации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лномочия органов местного самоуправления в области гражданской обороны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самостоятельно в пределах границ муниципальных образований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ят мероприятия по гражданской обороне, разрабатывают и реализовывают планы гражданской обороны и защиты насел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ят подготовку и обучение населения способам защиты от опасностей, возникающих при ведении военных действий или вследствие этих действ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ивают в состоянии постоянной готовности к использованию системы оповещения населения об опасностях, возникающих при ведении военных действий или вследствие этих действий, защитные сооружения и другие объекты гражданской обороны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ят мероприятия по подготовке к эвакуации населения, материальных и культурных ценностей в безопасные районы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ят первоочередные мероприятия по поддержанию устойчивого функционирования организаций в военное врем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ют и содержат в целях гражданской обороны запасы продовольствия, медицинских средств индивидуальной защиты и иных средств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рганизации в пределах своих полномочий и в порядке, установленном федеральными законами и иными нормативными правовыми актами Российской Федераци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ют и организуют проведение мероприятий по гражданской обороне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ят мероприятия по поддержанию своего устойчивого функционирования в военное врем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т обучение своих работников способам защиты от опасностей, возникающих при ведении военных действий или вследствие этих действ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ют и поддерживают в состоянии постоянной готовности к использованию локальные системы оповещ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ют и содержат в целях гражданской обороны запасы материально-технических, продовольственных, медицинских и иных средст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, имеющие потенциально опасные производственные объекты и эксплуатирующие их, а также имеющие важное оборонное и экономическое значение или представляющие высокую степень опасности возникновения чрезвычайных ситуаций в военное и мирное время, создают нештатные аварийно-спасательные формирования в порядке, установленном законодательством Российской Федерации и поддерживают их в состоянии постоянной готовности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Граждане Российской Федерации в соответствии с федеральными законами и иными нормативными правовыми актами Российской Федераци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ят обучение способам защиты от опасностей, возникающих при ведении военных действий или вследствие этих действ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ют участие в проведении других мероприятий по гражданской обороне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ют содействие органам государственной власти и организациям в решении задач в области гражданской обороны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о гражданской обороной в Российской Федерации осуществляет Правительство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ую политику в области гражданской обороны осуществляет федеральный орган исполнительной власти, уполномоченный Президентом Российской Федерации на решение задач в области гражданской обороны.". Руководство гражданской обороной в федеральных органах исполнительной власти и организациях осуществляют их руководители, руководство гражданской обороной на территориях субъектов Российской Федерации и муниципальных образований осуществляют соответственно главы органов исполнительной власти субъектов Российской Федерации и руководители органов местного самоуправления, руководители федеральных органов исполнительной власти, органов исполнительной власти субъектов Российской Федерации и организаций несут персональную ответственность за организацию и проведение мероприятий по гражданской обороне и защите населения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рганами, осуществляющими управление гражданской обороной, являютс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едеральный орган исполнительной власти, уполномоченный на решение задач в области гражданской обороны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ерриториальные органы - региональные центры по делам гражданской обороны, чрезвычайным ситуациям и ликвидации последствий стихийных бедствий и органы, уполномоченные решать задачи гражданской обороны и задачи по предупреждению и ликвидации чрезвычайных ситуаций по субъектам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ые органы - региональные центры по делам гражданской обороны, чрезвычайным ситуациям и ликвидации последствий стихийных бедствий и органы, уполномоченные решать задачи гражданской обороны и задачи по предупреждению и ликвидации чрезвычайных ситуаций по субъектам Российской Федерации, комплектуются военнослужащими войск гражданской обороны, лицами начальствующего состава Государственной противопожарной службы и гражданским персонал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и указанных территориальных органов назначаются в установленном порядке руководителем федерального органа, уполномоченного на решение задач в области гражданской обороны, из числа военнослужащих войск гражданской обороны, лиц начальствующего состава Государственной противопожарной службы и гражданского персонал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труктурные подразделения федеральных органов исполнительной власти, уполномоченные на решение задач в области гражданской обороны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труктурные подразделения (работники) организаций, уполномоченные на решение задач в области гражданской обороны, создаваемые (назначаемые) в порядке, установленном Правительством Российской Федерации."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илы гражданской обороны - воинские формирования, специально предназначенные для решения задач в области гражданской обороны, организационно объединенные в войска гражданской обороны, а также аварийно-спасательные формирования и спасательные службы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Финансирование мероприятий по гражданской обороне и защите населения и территорий местного уровня является расходным обязательством муниципального образования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7:16:00Z</dcterms:created>
  <dc:creator>МБН</dc:creator>
  <dc:description/>
  <cp:keywords/>
  <dc:language>en-US</dc:language>
  <cp:lastModifiedBy>МБН</cp:lastModifiedBy>
  <dcterms:modified xsi:type="dcterms:W3CDTF">2006-01-24T05:44:00Z</dcterms:modified>
  <cp:revision>6</cp:revision>
  <dc:subject/>
  <dc:title>Лекция 1</dc:title>
</cp:coreProperties>
</file>