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Лекция 18</w:t>
      </w:r>
    </w:p>
    <w:p>
      <w:pPr>
        <w:pStyle w:val="Normal"/>
        <w:ind w:firstLine="540"/>
        <w:rPr/>
      </w:pPr>
      <w:r>
        <w:rPr/>
        <w:t>ОГП. Тема 3:  «Трудовой кодекс Российской Федерации о материальной ответственности работника».</w:t>
      </w:r>
    </w:p>
    <w:p>
      <w:pPr>
        <w:pStyle w:val="Normal"/>
        <w:rPr/>
      </w:pPr>
      <w:r>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Глава 39. МАТЕРИАЛЬНАЯ ОТВЕТСТВЕННОСТЬ РАБОТНИ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38. Материальная ответственность работника за ущерб, причиненный работодател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одателя произвести затраты либо излишние выплаты на приобретение или восстановление имуще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39. Обстоятельства, исключающие материальную ответственность работ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0. Право работодателя на отказ от взыскания ущерба с работ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1. Пределы материальной ответственности работ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2. Полная материальная ответственность работн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ая материальная ответственность работника состоит в его обязанности возмещать причиненный ущерб в полном размер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3. Случаи полной материальной ответственно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атериальная ответственность в полном размере причиненного ущерба возлагается на работника в следующих случа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достачи ценностей, вверенных ему на основании специального письменного договора или полученных им по разовому докумен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умышленного причинения ущерб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чинения ущерба в состоянии алкогольного, наркотического или токсического опья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чинения ущерба в результате преступных действий работника, установленных приговором су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чинения ущерба в результате административного проступка, если таковой установлен соответствующим государственным орган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ичинения ущерба не при исполнении работником трудовых обязанност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Con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вопросу, касающемуся материальной ответственности руководителя организации, см. статью 277 данного документа.</w:t>
      </w:r>
    </w:p>
    <w:p>
      <w:pPr>
        <w:pStyle w:val="Con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4. Письменные договоры о полной материальной ответственности работ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ConsNormal"/>
        <w:widowControl/>
        <w:ind w:firstLine="540"/>
        <w:jc w:val="both"/>
        <w:rPr/>
      </w:pPr>
      <w:r>
        <w:rPr>
          <w:rFonts w:cs="Times New Roman" w:ascii="Times New Roman" w:hAnsi="Times New Roman"/>
          <w:sz w:val="24"/>
          <w:szCs w:val="24"/>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5. Коллективная (бригадная) материальная ответственность за причинение ущерб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6. Определение размера причиненного ущерб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7. Обязанность работодателя устанавливать размер причиненного ему ущерба и причину его возникнов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требование от работника объяснения в письменной форме для установления причины возникновения ущерба является обязательны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8. Порядок взыскания ущерб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rPr/>
      </w:pPr>
      <w:r>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1:26:00Z</dcterms:created>
  <dc:creator>МБН</dc:creator>
  <dc:description/>
  <cp:keywords/>
  <dc:language>en-US</dc:language>
  <cp:lastModifiedBy>МБН</cp:lastModifiedBy>
  <dcterms:modified xsi:type="dcterms:W3CDTF">2006-04-07T06:01:00Z</dcterms:modified>
  <cp:revision>6</cp:revision>
  <dc:subject/>
  <dc:title>Глава 39</dc:title>
</cp:coreProperties>
</file>