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екция 2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ма 12. Аварийно-спасательные и другие неотложные работы, проводимые НАСФ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 Аварийно-спасательные работы (АСР) на объектах (территориях), подвергшихся воздействию аварий, катастроф или иных стихийных бедствий, осуществляются в целях спасания жизни и сохранения здоровья людей, снижения размеров ущерба окружающей природной среде и материальных потерь, а также для ликвидации зон чрезвычайных ситуаций, прекращения действия характерных для них опасных фактор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СР включает в себя следующие этап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когносцировку объектов (территорий), где планируется проведение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оисковых работ по обнаружению пораженных людей, оказание первой медицинской помощи и вывод (вынос) их в безопасное мест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вижение и ввод на объект (территорию) сил и средств необходимых для выполнения рабо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вод сил и средств по завершению работ и возвращение их к месту дислок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одготовка к проведению работ на объекте (территории):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СР проводятся силами штатных поисково-спасательных, горноспасательных, газоспасательных подразделений, нештатных аварийно-спасательных  формирований  объектов   экономики,  структурных подразделений федеральных министерств и ведомств  расположенных на территории гор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 ввода аварийно-спасательных и поисково-спасательных подразделений на объект (территорию) на них должна быть проведена комплексная (радиационная, химическая, бактериологическая и биологическая) разведка. При отсутствии времени или необходимости проведения экстренных спасательных работ  поисково-спасательные работы проводятся одновременно с разведко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проведения разведки проводится рекогносцировка объекта (территории) с определением объемов и способов ведения АСР, необходимых для этого сил и сред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кт (территория) разбивается на участки проведения работ, а также по видам работ. К рекогносцировке в обязательном порядке привлекаются руководители АСР, а при необходимости и руководители аварийно-спасательных подразде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едка  должна   проводиться   непрерывно,   в  том  числе  и  после рекогносцировки, а также для уточнения сложившейся обстанов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Общее руководство организацией и проведением АСР на объекте (территории) и координирование действий заинтересованных организаций осуществляет комиссия по чрезвычайным ситуациям и обеспечению пожарной безопасности объекта экономики (города)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субъектов Российской Федерации, планами предупреждения и ликвидации чрезвычайных ситуаций или назначенных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оведение эвакуационных мероприятий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становке деятельности организаций, находящихся в зоне чрезвычай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оведению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граничению доступа людей в зону чрезвычай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разбронированию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нию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влечению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влечению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нятию  других  необходимых  мер,  обусловленных   развитием чрезвычайных ситуаций и ходом работ по их ликвидации. 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исполнительной власти, органы местного самоуправления и организ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е руководство АСР осуществляется с оборудованных пунктов управления оснащенными средствами связи, автоматизации и другими техническими средствами. Для этого могут использоваться как подвижные пункты управления, так и специально создаваемые  стационарные пункты управления, расположенные вблизи или в районе ЧС, в зоны воздействия поражающих факторов, в приспособленных для этого помещениях. Для управления ликвидацией последствий муниципальных (местных) и объектовых ЧС на территории города используется подвижный пункт управления Главы города с оперативной группой управления по  городу Тула Главного управления МЧС России по Тульской обла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приемы и способы ведения аварийно-спасательных работ зависят от состояния объекта (территории), подвергшихся разрушению и наличие сведений о количестве и местах нахождения пострадавших, наличия сил и средств, техники и оборуд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ем АСР объект разбивается на участки (сектора) с назначением руководителей работ на участках. Между руководителями работ на участках и руководителем работ на объекте (территории) устанавливается радиосвязь. Руководителям участков (секторов) разрабатываются и выдаются задания на ведение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сведений о нахождении под завалами или в уцелевших помещениях (зданиях) людей, основной задачей аварийно-спасательных подразделений является их поиск и спас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иск мест нахождения людей в завалах производится с использованием: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и очевидцев, непосредственных свидете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лошного визуального обследования участка поисково-спасательных рабо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ьно подготовленных поисковых соба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стукивания и прослушивания завал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ых опроса пострадавших в пунктах сбора, медицинских лечебных учреждениях, местах посадки эвакуируемых на транспорт и т.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ые места нахождения людей обозначаются и об этом извещаются все спасатели работающие на данном участ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равило, на одном участке, спасательные работы проводятся от их начала до полного завершения одним составом спасателей. В случае невозможности выполнить это условие, при посменной работе, вся информация о ходе спасательных работ передается при смене. Смены спасателей по возможности организуются поэтап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женерная техника для разборки завала над установленным местом нахождения людей применяются в исключительных случаях с обеспечением страховки от возможного падения поднимаемых и  перемещаемых конструк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одъема и перемещения конструкций используется, электрический, гидравлический и пневматический аварийно-спасательный инструмен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возможности с самого начала спасательной операции с пострадавшими устанавливается и постоянно поддерживается  разговорный контак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ем АСР одновременно со спасательными работами организуются первоочередные аварийные работы по ликвидации очагов горения, недопущению взрыва паров и газовоздушной смеси, истечения АХОВ и распространения зараженного воздух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массовых разрушениях жилых зданий, объектов и сооружений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ликвидации ЧС, возникающих при землетрясениях, взрывах, ураганах, смерчах, обвалах и других источников, вызывающих массовые разрушения, привлекаются соединения и воинские части войск ГО РФ и нештатные аварийно-спасательные формирования ГО, инженерные, химические и другие воинские части МО РФ, подразделения и части МВД РФ, а также специализированные формирования министерств и ведомств РФ, добровольные аварийно-спасательные форм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яду с выполнением АСР проводятся дополнительно следующие мероприят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енное отселение из пострадавших районов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комендантской службы в районе разрушения и организации пропускного режи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необходимых противоэпидемических и санитарно-гигиенических меропри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пострадавшего населения в палатках и приспособленных помещениях, организация питания, обеспечение предметами первой необходимости и минимально необходимым коммунально-бытовым обслуживани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учета и распределения поступающей  материальной помощ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 справочно - информационной  службы  о  месте  и  времени захоронения погибших, размещения пострадавшего в лечебных учреждениях и местах временного прожи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отключения электрических и газовых сет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организации непрерывного управления силами РСЧС при проведении АСР в условиях массовых разрушений район ЧС разделяется на комендантские районы и участки, в которых определяются первоочередные объекты ведения работ (школы, детские сады, объекты экономики, социального и культурного назначения, жилые дома, гостиницы и другие). Определяются органы управления, которые необходимо создать на участках (районах) действия сил РСЧС. На комендантов участков помимо указанных выше задач возлагается: учет и захоронение погибших, регистрация эвакуируемого (временно отселяемого населения), организация учета, сбора и хранение материальных ценностей, а также доведение до населения информации об обстановке, режимах поведения и принятых решен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словиях радиоактивного загряз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радиационных аварий принимаются меры по защите населения, локализации и ликвидации аварий и радиоактивного загрязнения объектов и мест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ликвидации последствий аварий при транспортировке радиоактивных веществ на территории города Тулы привлекается аварийно-технический центр Министерства РФ по атомной энергии – Российский Федеральный ядерный центр – ВНИИ экспериментальной физики (г. Саратов, Нижегородской области), который является основным организатором работ и аварийно-спасательным подразделением осуществляющим специальное техническое обеспечение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сбора и захоронения радиоактивных отходов и остатков радиоактивных материалов привлекаются также химико-радиометрическая лаборатория ГУ МЧС России, 996 СЦ (п. Кураково) – по распоряжению начальника Центрального регионального центра ГОЧС и ЛПСБ и специальные химические подразделения частей и соединений МО Р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мероприятиями по защите населения, при этом, являются: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овещение об опас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крытие персонала и населения в защитных сооружениях или других строен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средств индивидуальной защиты и средств медицинской профилакт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я населения из зон опас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медицинской и другой помощи пострадавшим, соблюдение установленных режимов пове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дение радиационной разведки, организация дозиметрического контроля облучения людей и заражения объек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щита  водоисточников,  продовольствия,  пищевого  сырья   и сельскохозяйственных живот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храна общественного порядка в районе ЧС и ограничение доступа людей на загрязненную территор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зактивация дорог, территории, сооружений и техн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нитарная обработка люд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бор,  вывоз   и   захоронение   радиоактивных   отходов   и   зараженных предме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диационная разведка ведется наземными и воздушными средствами, для этого привлекаются: Тульская областная ПСС, органы госсанэпиднадзора, разведывательные подразделения 996 СЦ, формирований ГО, химических и других войск Московского военного округа МО РФ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ведения работ по дезактивации привлекаются формирования коммунально-технической службы, 996 СЦ. Дезактивация территорий и сооружений проводится в районах АСР и местах проживания населения. Дезактивация транспорта и санитарная обработка людей проводится на пунктах специальной обработки (ПУСО), которые размещаются на внешних границах зон загряз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словиях химического зараж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ведение АСР заключается в проведен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исково-спасательных работ на зараженной террито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иску и выносу пораженных, оказанию им первой медицинской помощи, эвакуации в лечебные учреж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квидация последствий химического заражения заключается в проведении дегазации территорий, сооружений, техники и санитарной обработке люд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  ликвидации   последствий   химических   аварий   привлекаются преимущественно профессиональные газоспасательные отряды объектов экономики, МУ города Тулы «Городская служба спасения», Тульская областная ПСС, органы Госсанэпиднадзора, пожарные, медицинские формирования, а также воинские части и подразделения химических войск МО РФ и 996 С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задачами этих сил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едка очага зараж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эвакуации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помощи пострадавш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кализация авар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газация зоны химического зараж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нитарная обработка поражен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разведке определяются дополнительн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п аварийно химически опасного вещества (АХОВ), устанавливаются и обозначаются границы зараженного участка и направление распространения зараженного воздух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ти подхода к объектам работ, места нахождения поражен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рактер повреждения на коммунально-энергетических сет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особы и средства прекращения утечки АХОВ,  возможность пребывания личного состава в районе аварии без средств защиты после ликвидации зараж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 локализации аварий производи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крытие источника истечения АХ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пуск его в запасные герметические емкости и обвалованные местности вокруг разлившегося химического ве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ка водоразбрызгивателей и распылителей для создания водных завес, снижающих концентрацию АХОВ в воздухе и уменьшающих скорость испар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ка временных заграждений, исключающих поступление АХОВ к местам ведения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локализации места разлива рту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став КЧС и ОПБ включаются дополнительно представители органов здравоохранения, органы госсанэпиднадзора, образования, СМИ, комитета по экологии администрации города  и НИИ, имеющих лаборатории и средства для  демеркуриз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воочередными мероприятиями, в этом случае,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границ очага заражения, уровень загрязнения помещ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даление  персонала  (учащихся,  студентов  и т.д.)  из  зараженного помещ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варительная оценка последствий заражения для здоровья населения, в т.ч. дет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и   медицинского   обследования   групп   населения   (при необходимост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необходимого объема мероприятий по демеркуризации очага загряз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безопасных режимов работы  персонала занятого при демеркуриз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и достаточности проведенных работ при демеркуризации очага загряз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перативный план ликвидации ЧС включаются следующие мероприяти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бор совками, вакуумными отсосами или «грушей» разлитой ртути; пометка места разлива ртути помещения, коридоров слоем увлажненных древесных опил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даление временных перегородок; вынос мебели и ее промывка щетками с горячим мыльно-содовым раст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шка мебели на открытом воздухе в течение 1,5 – 2 сут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даление древесных опилок и мытье пол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ытье панелей аналогично мебел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имическая демеркуризация места разлива ртути 0,2% водным раствором перманганата калия подкисленного соляной кислотой, или 20% раствором хлорного железа, 5-10% раствором сернистого натрия с применением распыления раст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раженности воздух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жигание газовыми горелками, принудительная вентиляция горячим воздухом подпольного простран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словиях затопл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одятся спасательные и другие работы, а также весь комплекс мероприятий по жизнеобеспечению пострадавшего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СР включаю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дение разведки и наблюдения за изменением обстанов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ю населения из зоны затоп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озыск и эвакуацию пораженных, оказание им медицинской помощ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ю сельскохозяйственных животных из зон затоп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кализацию и ликвидацию аварий на объектах экономки, безаварийную остановку производств, а также на энерго, газо-, водо и коммунальных сетях и сетях связ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  противоэпидемических   и   санитарно - гигиенических меропри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дицинское обеспечение пострадавши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острадавшего населения продовольствием, одеждой, предметами первой необходимости, топливом, финансами, коммунальными услуг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пострадавших в жилых и нежилых помещениях и их всестороннее обеспеч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аварийно-спасательных и других неотложных работ привлекаются: аварийно-спасательные формирований ГИМС, МУ «Городская   служба   спасения»,  Тульская  ПСС,  подразделения  996  СЦ  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единения и части МО РФ, оснащенные плавсредствами, а также подразделения (формирования) добровольных спасате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 условиях массовых пожар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ведении разведки устанавлива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д, размеры и границы пожара, рельеф местности, скорость и направление распространения огня и дыма, ожидаемое развитие пожара во время его тушения, степень угрозы жилым дом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ки и объекты, где возможно наиболее интенсивное развитие пожа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ые   препятствия,   способствующие   распространению   огня   и выгодные для организации защиты (дороги, реки и др.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и состояние водоемов, возможность их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ршруты выхода и способы спасания людей, оказавшихся в зоне пожа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ты по тушению пожара включаю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кализацию (ограничение) распространения огн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возможности ликвидации пожа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мероприятиями при ведении АСР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иск и эвакуация пораженных, оказание им первой медицинской помощ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я    населения    из    поврежденных    зданий,    зон    возможного распространения огня и их размещение в подготовленных помещен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ая проверка всех задымленных помещений и поиск поражен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воз материальных ценностей и имущества, организация их учета и охра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противопожарных разрывов, снос малоценных и ветхих деревянных строений, создание негорючих участков методом взрыв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я населения из зоны пожаров личным транспортом, автоколоннами и пешим порядк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квидация пожара (прекращение горени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задачи по ликвидации массовых пожаров выполняют пожарные формирования (подразделения, части) ГПС ГУ МЧС России по Тульской области, военизированные формирования химически опасных объектов, ведомственные пожарные коман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действий в условиях эпидемий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эпидемий проводя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кстренные  мероприятия  по   защите   населения,   предупреждению распространения инфекционных заболеваний и ликвидации эпидем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вида возбудителя болезни, границы обсервации, карантина, зоны эпидем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явление среди населения, изоляция и  госпитализация боль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ведение противоэпидемического режи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нитарная обработка люд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разведки в очаге обнаружения особо опасных инфекций осуществляется силами ФГУЗ «Центр гигиены и эпидемиологии Тульской области» и ветеринарной службы, а также с привлечением санитарно-противоэпидемических бригад и отрядов быстрого реаг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ты в зонах эпидемий выполняют медицинские учреждения в тесном взаимодействии с медицинским силами, оказавшимися в очаге, в том числе с санитарно-эпидемическими станциями, ветеринарными лабораториями, подвижными противоэпидемическими отряд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ликвидации последствий особо-опасных инфекций привлека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оянная городская противоэпидемическая комиссия и  КЧС и ОПБ гор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еративные группы управления по городу Тула,  ГУ МЧС России по Тульской области, комитета по здравоохранению,  комитета по торговле и бытовому обслуживанию населения, МУ «Управление транспорта, связи и дорожного хозяйства» администрации города,  УВД Туль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ГУЗ «Центр гигиены и эпидемиологии Тульской области», звенья санитарно-эпидемической и бактериологической развед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екционная больн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птечные автолетучки, подвижные пункты продовольственного снабжения, автотранспорт подвоза товаров первой необходимости и продовольствия для обеспечения населения в зоне каранти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ядок проведения работ и привлечения сил и средств устанавливается Главой города или губернатором  области, решением которого устанавливается карантин на определенной территории до установленного вида возбудителя ООИ, а в прилегающих зонах вводится режим обсерв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ЧС и ОПБ организует выполнение принятого реш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 установления возбудителя в зоне карантина осуществляется комплекс административно-хозяйственных, противоэпидемических и лечебно-профилактических мероприятий, направленных на ликвидацию вспышки ОО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ивное выявление больных и подозрительных на заболевание, их изоляция и госпитализация в ЛПУ, перепрофилированных под стационары, а также в инфекционные лечебные учреждения дополнительно развернутые в очаге для их леч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иленный контроль за водоснабжением, санитарной обработкой людей и дезинфекцией мест торговли продовольственными товар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ирокая санитарно-просветительная работа силами комитета по здравоохранению и медицинскому страхованию администрации гор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установления вида возбудителя инфекционных заболеваний немедленно проводится специфическая экстренная профилактика антибиотиками и другими лекарственными средствами и вакцинация всего населения проживающего в зонах карантина и обсерв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транспортных авариях на железной дорог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анспортные аварии характеризуются скоротечностью и ограниченным временем для оказания помощи пострадавшим и большими масштабами. От оперативности действий оперативно-дежурных служб Тульского отделения Московской железной дороги зависят быстрота оказания помощи пострадавш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ж.д. авариях с выбросом АХОВ оперативный дежурный управления МЧС  по городу Тула через оперативного дежурного ГУ МЧС России по Тульской области для оповещения населения близлежащих районов использует систему централизованного оповещения, радио, телевид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ведения разведки привлекаются подвижные разведгруппы на средствах железнодорожного транспорта, оперативные группы главного управления МЧС России по Тульской области и управления МЧС по городу Тул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разливе АХОВ дополнительно задействуются силы и средства Тульского центра по гидрометеорологии и мониторингу окружающей среды, подвижная химико-радиометрическая лаборатория Главного управления МЧС России по Тульской области, органы госсанэпиднадзора, станций Тула и Узловая Тульского отделения Московской железной доро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СР проводятся с привлечением профессиональных формирований отделения дороги (восстановительных поездов - № 3112 ст. Тула, № 3191 ст. Узловая, пожарных поездов железнодорожных станций Тула и Волово, ремонтно-восстановительных летучек, МУ «Городская служба спасения» и Тульской областной ПС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АСР привлекаются также силы противопожарной службы,  экстренной  медицинской помощи  Департамен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дравоохранения области, другие силы РСЧС и нештатные аварийно-спасательные формирования гражданской оборо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этом дополнительно планиру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иск и извлечение пораженных, оказание им первой медицинской помощ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я пораженного населения в лечебные учреждения из зоны ава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одвоза большого количества воды и сосредоточения противопожарных средств в месте ава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кализация и ликвидации пожар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делка вагон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кладка проездов и подходов к месту ава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борка поврежденных вагонов с железнодорожного полот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работ по восстановлению железнодорожного полотна и подвеска проводов на электрофицированных участках доро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ночное время – установление освещения зоны аварии, обозначение района и маршрутов эвакуации светящимися указателя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и опознания, идентификации, учета раненых и пострадавши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тправки пострадавших незначительные ранения к месту след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жизнедеятельности пострадавших питания, размещения, выплаты страхов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средоточение значительных сил скорой медицинской помощи для эвакуации пораженных в лечебные учреж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тейнерами, полиэтиленовыми мешками для эвакуации погибши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комендантской службы в зоне ава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связи КЧС и ОПБ  с Главой гор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авиатранспор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льшое внимание уделяется достоверности информации о месте авиакатастрофы. При отрывочных сведениях о месте падения летательных аппаратов организуется разведка и поиск воздушными и наземными средствами, а также использование данных радиотехнических средств частей войск ПВО и КП (СКП) авиационных частей и авиапредприятий осуществляющих управление взлетом и полетом, а также центров  управления воздушным движени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авиакатастрофах дополнительно планируется и организу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заимодействие с частями МО РФ, по обмену информацией о месте нахождения, силах и средствах задействованных для поиска и ведения АС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погодных условий и времени года и их влияние на выдвижение АСР к месту катастроф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протяженности, дорожной обстановки, опыта водителей при выдвижении оперативных групп в зону Ч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заимодействия с вышестоящими оперативными группами министерств и ведомств, городскими службами по уточнению выделенных сил и средств для ликвидации последствий авиакатастроф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АСР с учетом выделенных сил и средств учитывая большую площадь поисково-спасательных рабо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специального оборудования для вскрытия фюзеляжа летательных аппара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делывание проходов и подъездов для тяжелой техники, просек в лесу, мостов и дамб для проезда к месту авиапроисшеств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возможности доставки оперативных групп и спасателей вертолетами, выбор и обозначение места посадки, посадочных посадок для вертол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спасателей хирургическими (ветеринарными) перчатками, пакетами под груз «200», «300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кипировка личного состава привлеченного к АСР должна соответствовать сезон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и жизнеобеспечения спасателей привеченных к АСР, питание, отд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ъективного контроля проведенных АСР (фотоаппараты, кинокамеры и видеокаме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иск, учет извлеченных (найденных) тел, их опозн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отправки тел к месту проживания родственников или семь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справочной службы, (при катастрофе гражданских самолетов с большим количеством пассажиров)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 автомобильном транспор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льшое внимание должно быть уделено сокращению времени передачи информации: о времени, месте, условиях ДТП и количестве пострадавших по линии оперативных дежурных служб ГИБДД, ГПС и медицинских служб, а также управлений  городских районов оперативному дежурному управления по городу Туле. Это позволит своевременно принять решение  на выход дежурного звена МУ «Городская служба спасения» и через ОД Главного управления МЧС России по Тульской области -Тульской областной ПСС (г. Щекино),  на ликвидации последствий ДТ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ащение и оборудование МУ «Городская служба спасения» и Тульской ПСС наиболее эффективно при ликвидации последствий аварий и катастроф при ДТП, в том числе и разливом АХОВ при их перевозке автомобильным транспорт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этом планиру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ушение пожара (если он возник), в том числе и средствами противопожарных частей  городских район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лечение пострадавших из поврежденных транспортных сред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пораженным первой медицинской помощ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я раненых и погибших с места ДТП в лечебные учреждения и мор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ознание пораженных и учет,  в какие ЛПУ и кем вывезе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улирование движения, перекрытие и изменение маршрутов движения потоков транспортных средств в объезд участка авар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освещения места ДТП (в ночное врем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таскивание транспортных средств и уборка их с дорожного полот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я АХОВ по документам, опросом очевидцев и участников движения по маркировке баллонов и цистер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кализация и ликвидация утечки АХОВ из цистерн и емкост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квидация последствий разлива АХ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откачки взрывоопасных и легковоспламеняющихся веществ АХОВ из цистерн и бак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акуация поврежденных автомобилей в места ремонта и хра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связи с места ДТП и доклад о ликвидации последствий Ч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24:00Z</dcterms:created>
  <dc:creator>МБН</dc:creator>
  <dc:description/>
  <cp:keywords/>
  <dc:language>en-US</dc:language>
  <cp:lastModifiedBy>МБН</cp:lastModifiedBy>
  <dcterms:modified xsi:type="dcterms:W3CDTF">2006-05-11T06:37:00Z</dcterms:modified>
  <cp:revision>7</cp:revision>
  <dc:subject/>
  <dc:title>Глава 39</dc:title>
</cp:coreProperties>
</file>