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кция 24</w:t>
      </w:r>
    </w:p>
    <w:p>
      <w:pPr>
        <w:pStyle w:val="Normal"/>
        <w:rPr/>
      </w:pPr>
      <w:r>
        <w:rPr>
          <w:sz w:val="20"/>
          <w:szCs w:val="20"/>
        </w:rPr>
        <w:t xml:space="preserve">Тема 2 Занятие 2. Состав и задачи координирующих органов РСЧС, особенности их работы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на различных уровнях РСЧС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  <w:t>1.Комиссия по предупреждению и ликвидации чрезвычайных ситуаций и обеспечению пожарной безопасности города Тулы (далее – КЧС и ОПБ города или Комиссия) является координационным органом, созданным для обеспечения согласованности действий органов местного самоуправления, государственных и иных организаций в целях реализации государственной политики в сфере предупреждения и ликвидации чрезвычайных ситуаций природного и техногенного характера (далее – чрезвычайные ситуации), обеспечению пожарной безопасности и безопасности людей на водных объектах на территории города Тул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ЧС и ОПБ города 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МЧС России, законами Тульской области, постановлениями и распоряжениями губернатора Тульской области и  Главы администрации города Тулы, а также настоящим Положением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 xml:space="preserve">КЧС и ОПБ города осуществляет свою деятельность во взаимодействии с территориальными </w:t>
      </w:r>
      <w:r>
        <w:rPr>
          <w:iCs/>
          <w:color w:val="000000"/>
          <w:sz w:val="20"/>
          <w:szCs w:val="20"/>
        </w:rPr>
        <w:t>органами (представительствами)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федеральных органов исполнительной власти, органами исполнительной власти Тульской области и органами местного самоуправления города Тулы, заинтересованными организациями и общественными объединениям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став КЧС и ОПБ города входят подкомиссии по ЧС и ОПБ городских район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сновными задачами КЧС и ОПБ  города (подкомиссий по ЧС и ОПБ городских районов – далее по тексту - подкомиссии) являются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Разработка предложений по реализации на территории города (городского района) государственной политики в сфере предупреждения и ликвидации чрезвычайных ситуаций , обеспечению пожарной безопасности и безопасности людей на водных объектах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ординация деятельности органов управления и сил городского звена Тульской территориальной подсистемы единой государственной системы предупреждения и ликвидации чрезвычайных ситуаций (далее по тексту городского звена Тульской территориальной подсистемы РСЧС)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Обеспечение согласованности действий, органов местного самоуправления города, организаций при решении задач в области предупреждения и ликвидации чрезвычайных ситуаций и обеспечению пожарной безопасности, а также восстановления и строительства жилых домов, объектов жилищно - коммунального хозяйства, социальной сферы, производственной и инженерной инфраструктуры, поврежденных и разрушенных в результате чрезвычайной ситуации.</w:t>
      </w:r>
    </w:p>
    <w:p>
      <w:pPr>
        <w:pStyle w:val="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.</w:t>
      </w:r>
    </w:p>
    <w:p>
      <w:pPr>
        <w:pStyle w:val="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ые задачи могут быть возложены на КЧС и ОПБ города решениями Тульской городской Думы и постановлениями (распоряжениями) Главы города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ЧС и ОПБ города (подкомиссии по ЧС и ОПБ городских районов) с целью выполнения возложенных на них задач осуществляют следующие функции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атривают   в  пределах  своей   компетенции   вопросы   в  сфере предупреждения и ликвидации чрезвычайных ситуаций, обеспечению пожарной безопасности и безопасности людей на водных объектах, и вносят в установленном порядке в администрацию города Тулы (подкомиссии - в КЧС и ОПБ города) соответствующие предлож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Разрабатывают   предложения   по   совершенствованию законодательства и нормативных правовых актов города в сфере предупреждения и ликвидации чрезвычайных ситуаций, обеспечению пожарной безопасности и безопасности людей на водных объектах, (подкомиссии - готовят предложения КЧС и ОПБ города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Рассматривают     прогнозы    возникновения     чрезвычайных   ситуаций  на  территории города (городского района), организует разработку и реализацию мер, направленных на предупреждение и ликвидацию чрезвычайных ситуаций, обеспечению пожарной безопасности и безопасности людей на водных объекта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Участвуют в разработке целевых и научно-технических программ в сфере предупреждения и ликвидации чрезвычайных ситуаций, обеспечению пожарной безопасности и безопасности людей на водных объектах на территории города и готовят в администрацию города предложения по их реализации, (подкомиссии - в КЧС и ОПБ города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рабатывают   предложения   по   развитию   и   обеспечению функционирования городского звена Тульской территориальной подсистемы РСЧС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Разрабатывают предложения по ликвидации чрезвычайных ситуаций местного характер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Координируют действия сил и средств при проведении аварийно-спасательных и других неотложных рабо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Координируют  проведение  эвакуационных  мероприятий  в чрезвычайных ситуация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Осуществляет контроль за созданием  резервов финансовых  и материальных ресурсов для предупреждения и ликвидации чрезвычайных ситуаций и определяет порядок их использования (подкомиссии подготавливают предложения об использовании резервов в КЧС и ОПБ города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Осуществляют  взаимодействие  с  соответствующими  комиссиями организаций расположенных на территории города (городского района), комиссией администрации Тульской област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Осуществляют в установленном порядке сбор и обмен информацией в сфере защиты населения и территории города Тулы (городских районов) от чрезвычайных ситуаций и пожар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ЧС и ОПБ  города (подкомиссия) в пределах своей компетенции имеет право: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Запрашивать и получать в установленном порядке от администрации города (района) и организаций, независимо от их организационно-правовой формы, материалы, необходимые для решения вопросов  входящих в ее компетенцию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Приглашать для участия в своей работе представителей органов исполнительной власти Тульской области, органов местного самоуправления, организаций и общественных объединений по согласованию с их руководителям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вать рабочие группы из числа ученых, специалистов органов местного самоуправления города и заинтересованных организаций по направлениям своей деятельности, определять полномочия и порядок работы этих групп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осить в установленном порядке в администрацию города Тулы (подкомиссии - в КЧС и ОПБ города) предложения по вопросам, требующим решения Главы города Тул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 КЧС и ОПБ (подкомиссии) утверждается Главой города Тулы (главой администрации городского района)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ем КЧС и ОПБ города назначается исполнительный директор администрации – первый заместитель Главы города Тулы, (подкомиссии – первый заместитель главы администрации городского района), который непосредственно руководит деятельностью Комиссии (подкомиссии) и несет ответственность за выполнение возложенных на нее задач. Члены КЧС и ОПБ города (подкомиссии) осуществляют свою деятельность под непосредственным руководством Председателя Комиссии (подкомисс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ЧС и ОПБ города осуществляет свою деятельность в соответствии с ежегодным планом, принимаемым на заседании Комиссии и утверждаемым Главой города Тулы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седания КЧС и ОПБ города проводятся по мере необходимости, но не реже одного раза в квартал (подкомиссии – до заседания Комиссии по мере необходимости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седания КЧС и ОПБ города (подкомиссии) проводит ее председатель или по его поручению один из его заместител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седание КЧС и ОПБ города (подкомиссии) считается правомочным, если на нем присутствуют не менее половины ее членов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лены КЧС и ОПБ города (подкомиссии) принимают участие в ее заседаниях без права замен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отсутствия члена Комиссии  (подкомиссии)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организации работы КЧС и ОПБ города (подкомиссии), непосредственно в районе возникновения чрезвычайной ситуации, решением председателя из основного состава Комиссии (подкомиссии) могут создаваться оперативные группы по направлениям развития чрезвычайных ситуаций с привлечением специалистов от органов местного самоуправления города Тулы и организаций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я КЧС и ОПБ города (подкомиссии) принимаются простым большинством голосов присутствующих на заседании членов. В случае равенства голосов решающим является голос председател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я КЧС и ОПБ города (подкомиссии) оформляются протоколами, которые подписываются председателем или его заместителем, председательствующим на заседани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вопросам выделения средств из резервного фонда бюджета города на мероприятия по предупреждению и ликвидации чрезвычайных ситуаций,  решения КЧС и ОПБ города оформляются в виде заключений, которые подписываются председателем и членами Комиссии, присутствовавшими на заседании при рассмотрении данного вопроса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грозе возникновения чрезвычайной ситуации с учетом складывающейся обстановки на территории города (городского района) решения принимаются председателем Комиссии (подкомиссии) или его заместителями (с последующим докладом председателю) в рабочем порядке и доводятся до исполните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я КЧС и ОПБ города (подкомиссии), принимаемые в соответствии с ее компетенцией, являются обязательными при решении вопросов предупреждения и ликвидации чрезвычайных ситуаций для всех органов управления и организаций города Тулы (городского района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ционно-техническое обеспечение деятельности КЧС и ОПБ города осуществляет управление по городу Тула Главного управления МЧС России по Тульской област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На каждом уровне единой системы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ординационными органами единой системы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федеральном уровне - Правительственная комиссия по предупреждению и ликвидации чрезвычайных ситуаций и обеспечению пожарной безопасности, комиссии по предупреждению и ликвидации чрезвычайных ситуаций и обеспечению пожарной безопасности федеральных органов исполнительной вла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егиональном уровне (в пределах территории субъекта Российской Федерации) - комиссия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муниципальном уровне (в пределах территории муниципального образования) - комиссия по предупреждению и ликвидации чрезвычайных ситуаций и обеспечению пожарной безопасности органа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еделах соответствующего федерального округа (межрегиональный уровень) функции и задачи по обеспечению координации деятельности федеральных органов исполнительной власти и организации взаимодействия федеральных органов исполнительной власти с органами государственной власти субъектов Российской Федерации, органами местного самоуправления и общественными объединениями в области защиты населения и территорий от чрезвычайных ситуаций осуществляет в установленном порядке полномочный представитель Президента Российской Федерации в федеральном округ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21:00Z</dcterms:created>
  <dc:creator>МБН</dc:creator>
  <dc:description/>
  <cp:keywords/>
  <dc:language>en-US</dc:language>
  <cp:lastModifiedBy>МБН</cp:lastModifiedBy>
  <dcterms:modified xsi:type="dcterms:W3CDTF">2006-05-11T06:42:00Z</dcterms:modified>
  <cp:revision>4</cp:revision>
  <dc:subject/>
  <dc:title>Глава 39</dc:title>
</cp:coreProperties>
</file>