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Лекция 23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ема 15. Действия служащих управления в ЧС природного характер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color w:val="FF0000"/>
          <w:sz w:val="20"/>
          <w:szCs w:val="20"/>
        </w:rPr>
        <w:t>I.</w:t>
      </w:r>
      <w:r>
        <w:rPr>
          <w:sz w:val="20"/>
          <w:szCs w:val="20"/>
        </w:rPr>
        <w:t xml:space="preserve"> </w:t>
      </w:r>
      <w:r>
        <w:rPr>
          <w:b/>
          <w:i/>
          <w:color w:val="0000FF"/>
          <w:sz w:val="20"/>
          <w:szCs w:val="20"/>
        </w:rPr>
        <w:t>Стихийные бедствия, аварии и катастрофы</w:t>
      </w:r>
      <w:r>
        <w:rPr>
          <w:sz w:val="20"/>
          <w:szCs w:val="20"/>
        </w:rPr>
        <w:t xml:space="preserve"> весьма частые явления в нашей стране. Это опасные природные явления или процессы геофизического, гидрологического, атмосферного и другого происхождения таких масштабов, которые вызывают катастрофические ситуации, характеризующиеся внезапным нарушением жизнедеятельности населения, разрушением и уничтожением материальных ценностей, поражением и гибелью людей и животных. 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длинным бичом человечества являются землетрясения, наводнения, массовые лесные и торфяные пожары, селевые потоки и оползни, бури, ураганы, смерчи, снежные заносы, обледенения. Они только за последние 20 лет унесли более 3 млн. человеческих жизней. Почти 1 млрд. жителей нашей планеты, по данным ООН, за этот период испытал последствия стихийных бедствий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Каждому стихийному бедствию, аварии и катастрофе присущи свои особенности, характер поражения, объем и масштабы разрушений, величина бедствий и человеческих потерь. Каждая по-своему накладывает отпечаток на окружающую среду. Там, где стихийным бедствиям, авариям и катастрофам противостоят высокая организованность, четкие и продуманные мероприятия федеральных и местных органов власти, подразделений и частей МЧС, специализированных сил и средств других министерств и ведомств в сочетании с умелыми действиями населения, происходит снижение людских потерь и материального ущерба, более эффективно осуществляются мероприятия по ликвидации их последствий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Это наглядно было подтверждено крупным землетрясением в Армении, смерчами в Ивановском и Приморском краях, лесными пожарами в Московской, Читинской и Иркутской областях, наводнением на юге России, авариями в Башкортостане, Арзамасе и других местах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благовременная информация дает возможность провести предупредительные работы, привести в готовность силы и средства, разъяснить людям правила поведения. Все население должно быть готово к действиям в экстремальных ситуациях, к участию в работах по ликвидации стихийных бедствий, аварий и катастроф, уметь владеть способами оказания первой медицинской помощи пострадавшим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color w:val="FF0000"/>
          <w:sz w:val="20"/>
          <w:szCs w:val="20"/>
        </w:rPr>
        <w:t> </w:t>
      </w:r>
      <w:r>
        <w:rPr>
          <w:b/>
          <w:color w:val="FF0000"/>
          <w:sz w:val="20"/>
          <w:szCs w:val="20"/>
        </w:rPr>
        <w:t>II.</w:t>
      </w:r>
      <w:r>
        <w:rPr>
          <w:sz w:val="20"/>
          <w:szCs w:val="20"/>
        </w:rPr>
        <w:t xml:space="preserve"> </w:t>
      </w:r>
      <w:r>
        <w:rPr>
          <w:b/>
          <w:i/>
          <w:color w:val="0000FF"/>
          <w:sz w:val="20"/>
          <w:szCs w:val="20"/>
        </w:rPr>
        <w:t>Землетрясения</w:t>
      </w:r>
      <w:r>
        <w:rPr>
          <w:sz w:val="20"/>
          <w:szCs w:val="20"/>
        </w:rPr>
        <w:t xml:space="preserve"> - это подземные удары (толчки) и колебания поверхности земли, вызванные естественными процессами, происходящими в земной коре.</w:t>
      </w:r>
    </w:p>
    <w:p>
      <w:pPr>
        <w:pStyle w:val="TextBodyIndent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екция центра очага землетрясения на поверхность земли называется эпицентром. Очаги землетрясения возникают на различных глубинах, большей частью в 20-30 км от поверхности. По своей интенсивности (проявлению сил природы на поверхности) землетрясения подразделяют на 12 градаций - баллов. Как правило, они охватывают обширные территории. Часто нарушаются целостность грунта, разрушаются здания и сооружения, выходят из строя водопровод, канализация, линии связи, электро- и газоснабжение, имеются человеческие жертвы. Это одно из наиболее страшных стихийных бедствий. По данным ЮНЕСКО, землетрясениям принадлежит первое место по причиняемому экономическому ущербу и числу человеческих жертв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гда землетрясение происходит под водой, возникают огромные волны - цунами. Порой их высота достигает 60 м (16 этажный дом), вызывая огромные разрушения на суше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озникают землетрясения неожиданно, и хотя продолжительность главного толчка не превышает несколько секунд, его последствия бывают трагическими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предить начало землетрясения точно пока невозможно. Прогноз оправдывается в 80 случаях и носит ориентировочный характер. А вот сибирские ученые предсказали землетрясение в Японии довольно точно. Они пришли к выводу, что страшное стихийное бедствие силой в 7 баллов может произойти в Японии в период с 10 по 12 января 1995 г. Как оказалось ученые ошиблись в сроках примерно на 5 дней, а в силе подземного толчка - всего на 0,2 балла. 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до помнить: 1/5 часть территории России подвержена землетрясениям силой более 7 баллов. К чрезвычайно опасным зонам относятся Северный Кавказ, Якутия, Прибайкалье, Сахалин, Камчатка, Курильские острова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ибольший ущерб наносят каменным, кирпичным, железобетонным и земляным постройкам. Вот почему так страшны они для городов и других крупных населенных пунктов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 декабря 1988 г. землетрясение в Армении привело к необычайно большому числу жертв - из-за низкого качества построенных домов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ерьезным испытанием явилось происшедшее с 28 на 29 мая 1995 г. Северосахалинское землетрясение - город Нефтегорск оказался полностью разрушен, погибло до 70% на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FF00FF"/>
          <w:sz w:val="20"/>
          <w:szCs w:val="20"/>
        </w:rPr>
        <w:t>Как следует поступать при землетрясении?</w:t>
      </w:r>
      <w:r>
        <w:rPr>
          <w:sz w:val="20"/>
          <w:szCs w:val="20"/>
        </w:rPr>
        <w:t xml:space="preserve"> Если первые толчки Вас застали дома (на первом этаже), надо немедленно взять детей и как можно скорее выбежать на улицу. В Вашем распоряжении не более 15 - 20 сек. Тем, кто оказался на втором и последующих этажах, встать в дверных и балконных проемах, распахнув двери и прижав к себе ребенка. Или чтобы не пораниться кусками штукатурки, стекла, посуды, картин, светильников, спрячьтесь под стол, кровать, в платяной шкаф, закрыв лицо руками. Можно воспользоваться углами, образованными капитальными стенами, узкими коридорами внутри здания, встать возле опорных колон, т.к. эти места наиболее прочны. Здесь больше шансов остаться невредимым. Ни в коем случае не прыгать из окон и с балконов. Как только толчки прекратятся, немедленно выйти на улицу, подальше от здания, на свободную площадку.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тегорически запрещается пользоваться лифтом. В любой момент он может остановиться, и люди застрянут, а это опасно (Вспомните пожар в Останкинской телебашне в 2000г., когда в лифте погибли 2 человека). 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Если первые толчки застали Вас на улице, немедленно отойдите дальше от зданий, сооружений, заборов и столбов – они могут упасть и придавить Вас. Помните,  после первого могут последовать повторные толчки. Будьте готовы к этому сами и предупредите тех, кто рядом. Этого можно ожидать через несколько часов, а иногда и суток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е приближайтесь к предприятиям, имеющим воспламеняющиеся, взрывчатые и аварийно химически опасные вещества. Не стойте на мостах. Не прикасайтесь к проводам – они могут оказаться под током. В момент разрушения опасность представляют также разлетающиеся кирпичи, стекла, карнизы, украшения, дорожные знаки, столбы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чти всегда землетрясения сопровождаются пожарами, вызванными утечкой газа или замыканием электрических проводов.</w:t>
      </w:r>
    </w:p>
    <w:p>
      <w:pPr>
        <w:pStyle w:val="Normal"/>
        <w:widowControl w:val="false"/>
        <w:jc w:val="cente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  <w:t>Что делать, чтобы свести потери до минимума?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о-первых, заранее обдумать и знать свои правила поведения и поступки. Сохранять порядок, дисциплину и самообладание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о-вторых, не загромождать коридоры, проходы, лестничные клетки. В спальне над кроватями не должно быть полок и тяжелых картин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-третьих, каждый обязан незамедлительно принять участие в спасательных работах, но при этом помнить о мерах предосторожности, т.к. возможны смещения обломков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color w:val="FF0000"/>
          <w:sz w:val="20"/>
          <w:szCs w:val="20"/>
        </w:rPr>
        <w:t> </w:t>
      </w:r>
      <w:r>
        <w:rPr>
          <w:b/>
          <w:color w:val="FF0000"/>
          <w:sz w:val="20"/>
          <w:szCs w:val="20"/>
        </w:rPr>
        <w:t>III.</w:t>
      </w:r>
      <w:r>
        <w:rPr>
          <w:sz w:val="20"/>
          <w:szCs w:val="20"/>
        </w:rPr>
        <w:t xml:space="preserve"> </w:t>
      </w:r>
      <w:r>
        <w:rPr>
          <w:b/>
          <w:i/>
          <w:color w:val="0000FF"/>
          <w:sz w:val="20"/>
          <w:szCs w:val="20"/>
        </w:rPr>
        <w:t>Стихийные бедствия метеорологического характера</w:t>
      </w:r>
      <w:r>
        <w:rPr>
          <w:sz w:val="20"/>
          <w:szCs w:val="20"/>
        </w:rPr>
        <w:t xml:space="preserve"> - это чрезвычайно быстрое и сильное, нередко большой разрушительной силы и значительной продолжительности движение воздуха. Скорость урагана достигает 30 м/с и более. Он является одним из мощных сил стихии и по своему пагубному воздействию может сравниться с землетрясением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раганный ветер разрушает прочные и сносит легкие строения, опустошает поля, обрывает провода, валит столбы линий электропередачи и связи, ломает и выворачивает с корнями деревья, топит суда, повреждает транспортные магистрали. Бури – разновидность ураганов и штормов. 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оссии ураганы, бури и штормы чаще всего бывают в Приморском, Хабаровском краях, на Сахалине, Камчатке, Чукотке и Курильских островах. Вошли в историю пыльные бури 1970 года бушевавшие на территории Ставропольского края, когда солнце закрывали облака переносимой пыли и в лесонасаждениях образовывались наносы грунта высотой 2–3 м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 ночь с 13 на 14 марта 1988 года на Камчатке бушевал ураган. Скорость ветра в Петропавловске-Камчатском достигла 38 м/с. В тысячах квартир выбило стекла и двери, в сотнях домов сорвало крыши. Ветер валил деревья, гнул светофоры и опоры уличного освещения, словно с игрушками расправлялся с газетными киосками и продовольственными ларьками. Хотя синоптики заранее передали местным властям и населению тревожный сигнал, мало что было сделано. Чтобы предотвратить стихию в наибольшей готовности. Вышли из строя электро- и теплоснабжение. Город оказался без света, воды и тепла. Замолчали телевидение и радиовещание. Нельзя было передать населению нужную информацию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юда же, к ветрам огромной разрушительной силы, следует отнести и смерчи – восходящие вихри быстро вращающегося воздуха, имеющие вид темного столба диаметром от несколько десятков до сотен метров с вертикальной, иногда и загнутой осью вращения. Смерч как бы «свешивается» из облака к земле в виде гигантской воронки. Внутри его давление всегда пониженное, поэтому туда засасывает любые предметы. Смерчи наблюдаются в Поволжье, Сибири, на Урале и средней полосе России. (в 1984 г. Ивановская, Ярославская и Костромская область.)</w:t>
      </w:r>
    </w:p>
    <w:p>
      <w:pPr>
        <w:pStyle w:val="Heading5"/>
        <w:widowControl w:val="false"/>
        <w:rPr>
          <w:b w:val="false"/>
          <w:b w:val="false"/>
          <w:i w:val="false"/>
          <w:i w:val="false"/>
          <w:color w:val="FF00FF"/>
          <w:sz w:val="20"/>
        </w:rPr>
      </w:pPr>
      <w:r>
        <w:rPr>
          <w:b w:val="false"/>
          <w:i w:val="false"/>
          <w:color w:val="FF00FF"/>
          <w:sz w:val="20"/>
        </w:rPr>
        <w:t>Надвигается ураган, буря, смерч. Что предпринять?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идрометеослужба за несколько часов, как правило, подает штормовое предупреждение. Следует закрыть двери, чердачные помещения, слуховые окна. Стекла заклеить полосками бумаги или ткани. С балконов, лоджий, подоконников убрать вещи, которые при падении могут нанести травмы людям. Выключить газ. Подготовить аварийное освещение – фонари, свечи. Создать запас воды и продуктов на 2-3 суток. Положить на безопасное и видное место медикаменты и перевязочные материалы. Радиоприемники и телевизоры держать постоянно включенными: могут передать различные сообщения и распоряжения. Из легких построек людей перевести в прочные здания. Остерегайтесь ранения стеклами и другими разлетающимися предметами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Если вы оказались на открытой местности, лучше всего укрыться в канаве, яме, овраге, любой выемке: лечь на дно и плотно прижаться к земле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color w:val="FF0000"/>
          <w:sz w:val="20"/>
          <w:szCs w:val="20"/>
        </w:rPr>
        <w:t>IV.</w:t>
      </w:r>
      <w:r>
        <w:rPr>
          <w:sz w:val="20"/>
          <w:szCs w:val="20"/>
        </w:rPr>
        <w:t xml:space="preserve"> </w:t>
      </w:r>
      <w:r>
        <w:rPr>
          <w:b/>
          <w:i/>
          <w:color w:val="0000FF"/>
          <w:sz w:val="20"/>
          <w:szCs w:val="20"/>
        </w:rPr>
        <w:t>Наводнение</w:t>
      </w:r>
      <w:r>
        <w:rPr>
          <w:sz w:val="20"/>
          <w:szCs w:val="20"/>
        </w:rPr>
        <w:t xml:space="preserve"> - это временное затопление значительной части суши водой в результате действий сил природы. Происходят они по трем причинам. 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о-первых, в результате обильных осадков или интенсивного таяния снега. Такое часто бывает в Свердловской, Кировской, Читинской областях, Приморском и Хабаровском краях. С 20 по 22 июня 2002 года в результате сильных дождей произошло катастрофическое затопление населенных пунктов на юге России. Всего в зоне чрезвычайной ситуации оказалось 377 населенных пунктов, было разрушено около 17 тыс. жилых домов, повреждено более 23 тыс. из них. Выведено из строя 396 объектов жилищно-коммунального хозяйства. Пострадало свыше 310 тыс. человек, в том числе погибло 114 человек. Материальный ущерб составил более 15 млрд. рублей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о-вторых, из-за сильных нагонных ветров, которые наблюдаются на морских побережьях, например, Каспия и в устьях рек, впадающих в море (залив). Нагонный ветер задерживает воду в устье, в результате чего повышается ее уровень в реке. Наводнение такого рода характерны для Санкт-Петербурга, населенных пунктов низовья рек Волги и Урала.  Дважды, 3 и 11 мая 1990 г., в месте впадения реки Урал в  Каспийское море высокая морская волна, поднятая сильным ветром, как бы наполнила реку и погнала ее вспять, заливая все вокруг на 20 км. Оказалась затопленной часть Гурьевской области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-третьих, подводные землетрясения. Возникают гигантские волны – цунами. Скорость их распространения достигает 400 – 800 км/час. Они с колоссальной силой обрушиваются на побережье, смывая все на своем пути. В России цунами наблюдаются в основном на побережье Камчатки и у Курильских островов. </w:t>
      </w:r>
    </w:p>
    <w:p>
      <w:pPr>
        <w:pStyle w:val="Heading5"/>
        <w:widowControl w:val="false"/>
        <w:rPr>
          <w:b w:val="false"/>
          <w:b w:val="false"/>
          <w:i w:val="false"/>
          <w:i w:val="false"/>
          <w:color w:val="FF00FF"/>
          <w:sz w:val="20"/>
        </w:rPr>
      </w:pPr>
      <w:r>
        <w:rPr>
          <w:b w:val="false"/>
          <w:i w:val="false"/>
          <w:color w:val="FF00FF"/>
          <w:sz w:val="20"/>
        </w:rPr>
        <w:t>Возникла угроза наводнения. Что делать?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угрозе наводнения проводят предупредительные мероприятия, позволяющие снизить ущерб и создать условия для эффективных спасательных работ. В первую очередь надо информировать население о возникновении угрозы, усилить наблюдение за уровнем воды, привести в готовность силы и средства. Проверяется состояние дамб, плотин, мостов, шлюзов, устраняются выявленные недостатки. Возводятся дополнительные насыпи, дамбы, роются водоотводные канавы, готовятся другие гидротехнические сооружения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до помнить – времени мало и его надо использовать с максимальной пользой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Если угроза наводнения будет нарастать, то в предполагаемой зоне затопления работа предприятий, организаций, школ и дошкольных учреждений прекращается. Детей отправляют по домам или переводят в безопасные места. Продовольствие, ценные вещи, одежду, обувь переносят на верхние этажи зданий, на чердаки, а по мере подъема воды и на крыши. Скот перегоняют на возвышенные места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ожет быть принято решение об эвакуации из опасной зоны, тогда в первую очередь вывозят детей, детские учреждения и больниц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szCs w:val="20"/>
        </w:rPr>
        <w:t xml:space="preserve">Наводнение стало фактом. Как проводить спасательные работы и какие меры предосторожности соблюдать? </w:t>
      </w:r>
      <w:r>
        <w:rPr>
          <w:i/>
          <w:color w:val="FF00FF"/>
          <w:sz w:val="20"/>
          <w:szCs w:val="20"/>
        </w:rPr>
        <w:t xml:space="preserve">Эвакуация </w:t>
      </w:r>
      <w:r>
        <w:rPr>
          <w:sz w:val="20"/>
          <w:szCs w:val="20"/>
        </w:rPr>
        <w:t>– один из способов сохранения жизни людей. Для этого используются все имеющиеся плавсредства: боты, баржи, катера, лодки, плоты, машины - амфибии. Входить в лодку, катер следует по одному, ступая на середину настила. Во время движения запрещается меняться местами, садиться на борта. После причаливания один из взрослых выходит на берег и держит лодку за борт до тех пор, пока все не окажутся на суше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гда плавсредства отсутствуют, надо воспользоваться тем, что имеется поблизости под рукой - бочками, бревнами, деревянными щитами и дверями, обломками заборов, автомобильными шинами и другими предметами, способными удерживать человека на воде. Отпускать в такое плаванье детей одних нельзя. Обязательно рядом должны быть взрослые.</w:t>
      </w:r>
    </w:p>
    <w:p>
      <w:pPr>
        <w:pStyle w:val="Heading5"/>
        <w:widowControl w:val="false"/>
        <w:rPr>
          <w:b w:val="false"/>
          <w:b w:val="false"/>
          <w:i w:val="false"/>
          <w:i w:val="false"/>
          <w:color w:val="FF00FF"/>
          <w:sz w:val="20"/>
        </w:rPr>
      </w:pPr>
      <w:r>
        <w:rPr>
          <w:b w:val="false"/>
          <w:i w:val="false"/>
          <w:color w:val="FF00FF"/>
          <w:sz w:val="20"/>
        </w:rPr>
        <w:t>Может быть и такое: вода застала Вас в поле или в лесу. Как быть, что делать?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рочно выходить на возвышенные места, а в лесу забраться на прочные развесистые деревья. К тонущим подплывать лучше со спины. Приблизившись взять его за голову, плечи, руки, воротник, повернуть лицом вверх и плыть к берегу, работая свободной рукой и ногами. При наличии лодки приближаться к терпящему бедствие следует против течения, при ветреной погоде – против ветра и потока воды. Вытаскивать человека из воды лучше всего со стороны кормы. Доставив его на берег, немедленно приступить к оказанию первой медицинской помощи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color w:val="FF0000"/>
          <w:sz w:val="20"/>
          <w:szCs w:val="20"/>
        </w:rPr>
        <w:t>V.</w:t>
      </w:r>
      <w:r>
        <w:rPr>
          <w:sz w:val="20"/>
          <w:szCs w:val="20"/>
        </w:rPr>
        <w:t xml:space="preserve"> </w:t>
      </w:r>
      <w:r>
        <w:rPr>
          <w:b/>
          <w:i/>
          <w:color w:val="0000FF"/>
          <w:sz w:val="20"/>
          <w:szCs w:val="20"/>
        </w:rPr>
        <w:t>Природные пожары</w:t>
      </w:r>
      <w:r>
        <w:rPr>
          <w:sz w:val="20"/>
          <w:szCs w:val="20"/>
        </w:rPr>
        <w:t xml:space="preserve">. До 80% пожаров возникает из-за нарушения населением мер пожарной безопасности при обращении с огнем в местах труда и отдыха, а также в результате использования в лесу неисправной техники. Бывает, что лес загорается от молнии во время грозы. 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характеру пожары подразделяются на низовые, подземные и верховые. Чаще всего происходят низовые пожары – до 90% от общего количества. В этом случае огонь распространяется только по почвенному покрову, охватывая нижние части деревьев, траву и выступающие корн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szCs w:val="20"/>
        </w:rPr>
        <w:t>При верховом беглом пожаре, который начинается только при сильном ветре, огонь продвигается обычно по кронам деревьев «скачками». Ветер разносит искры, горящие ветки и хвою, которые создают новые очаги за несколько десятков, а то и сотни метров. Пламя движется со скоростью 15 – 20 км/час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оссии наибольшее распространение это бедствие получило в Читинской, Иркутской, Свердловской, Калининградской, Ленинградской, Архангельской областях, Красноярском крае, республиках Саха и Хакасия. Потребовались огромные усилия пожарных, подразделений МЧС РФ и населения, чтобы остановить и ликвидировать огонь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йоны, в которых свирепствуют лесные пожары, обычно объявляются «зоной бедствия».</w:t>
      </w:r>
    </w:p>
    <w:p>
      <w:pPr>
        <w:pStyle w:val="Heading5"/>
        <w:widowControl w:val="false"/>
        <w:rPr>
          <w:b w:val="false"/>
          <w:b w:val="false"/>
          <w:i w:val="false"/>
          <w:i w:val="false"/>
          <w:color w:val="FF00FF"/>
          <w:sz w:val="20"/>
        </w:rPr>
      </w:pPr>
      <w:r>
        <w:rPr>
          <w:b w:val="false"/>
          <w:i w:val="false"/>
          <w:color w:val="FF00FF"/>
          <w:sz w:val="20"/>
        </w:rPr>
        <w:t>Если возник пожар. Что делать?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хлестывание кромки пожара – самый простой и вместе с тем достаточно эффективный способ тушения слабых и средних пожаров. Для этого используются пучки ветвей длиной 1 – 2 м. или небольшие деревья, преимущественно лиственных пород. Группа из 3 – 5 человек за 40 – 50 мин. может погасить захлестыванием кромку пожара протяженностью до 1000 м. 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тех случаях, когда захлестывание огня не дает должного эффекта, можно забрасывать кромку пожара рыхлым грунтом. Безусловно лучше, когда это делается с помощью техники. Для того чтобы огонь не распространялся дальше, на пути его движения устраивают земляные полосы и широкие канавы. Когда огонь доходит до такого препятствия, он останавливается: ему некуда больше распространятся. Не исключено, что огонь все больше и больше приближается к деревне или другому населенному пункту. Что предпринять? Главное – эвакуировать основную часть населения, особенно детей, женщин и стариков. Вывод или вывоз людей производится в направлении, перпендикулярном распространению огня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вигаться следует не только по дорогам, а также вдоль речек и ручьев, а порой и по самой воде. Рот и нос желательно прикрыть мокрой ватно-марлевой повязкой, платком, полотенцем. Не забудьте взять собой документы, деньги и крайне необходимые вещи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лавное – предупредить возникновение пожара. При нахождении в лесу, особенно в жаркую, засушливую погоду, нельзя оставлять тлеющие окурки. Следите за тем, что бы огонь костра не перекинулся на растительность, для чего рекомендуется обложить костер камнями. При уходе со стоянки убедитесь, что в кострище не осталось тлеющих углей, пролейте их водой или забросайте грунтом. Помните, огонь безжалостен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color w:val="FF0000"/>
          <w:sz w:val="20"/>
          <w:szCs w:val="20"/>
        </w:rPr>
        <w:t>VI.</w:t>
      </w:r>
      <w:r>
        <w:rPr>
          <w:sz w:val="20"/>
          <w:szCs w:val="20"/>
        </w:rPr>
        <w:t xml:space="preserve"> </w:t>
      </w:r>
      <w:r>
        <w:rPr>
          <w:b/>
          <w:i/>
          <w:color w:val="0000FF"/>
          <w:sz w:val="20"/>
          <w:szCs w:val="20"/>
        </w:rPr>
        <w:t>Инфекционные заболевания</w:t>
      </w:r>
      <w:r>
        <w:rPr>
          <w:sz w:val="20"/>
          <w:szCs w:val="20"/>
        </w:rPr>
        <w:t xml:space="preserve"> возникают при трех основных факторах: наличии источника инфекции, благоприятных условиях для распространения возбудителей и восприимчивого к заболеванию человека. Если исключить из этой цепи хотя бы одно звено, эпидемический процесс прекращается. Следовательно, целью предупреждающих мероприятий является воздействие на источник инфекции, чтобы  уменьшить осеменение внешней среды; локализовать распространение микробов, а также повысить устойчивость населения к заболеваниям. Поскольку главным источником инфекции является больной человек или бактерионоситель, необходимо раннее выявление, немедленная их изоляция и госпитализация. При легком течении заболевания люди, как правило, поздно обращаются к врачу или совсем этого не делают. Помочь в скорейшем выявлении таких больных могут подворные обходы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мещения, где находится больной, надо регулярно проветривать. Для него выделить отдельное помещение или отгородить ширмой. Обслуживающему персоналу обязательно носить защитные марлевые мас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szCs w:val="20"/>
        </w:rPr>
        <w:t xml:space="preserve">Важное значение для предупреждения развития инфекционных заболеваний имеет </w:t>
      </w:r>
      <w:r>
        <w:rPr>
          <w:color w:val="FF00FF"/>
          <w:sz w:val="20"/>
          <w:szCs w:val="20"/>
        </w:rPr>
        <w:t>экстренная специфическая профилактика.</w:t>
      </w:r>
      <w:r>
        <w:rPr>
          <w:sz w:val="20"/>
          <w:szCs w:val="20"/>
        </w:rPr>
        <w:t xml:space="preserve"> Профилактика проводится при возникновении опасности массовых заболеваний, когда вид  возбудителя еще точно не определен. Она заключается в приеме населением антибиотиков, сульфаниламидных и других лекарственных препаратов. Средства экстренной профилактики при своевременном их использовании по предусмотренным заранее схемам позволяет в значительной степени предупредить инфекционные заболевания, а в случае их возникновения - облегчить их течение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ецифическая профилактика - создание искусственного иммунитета (не восприимчивости) путем предохранительных прививок (вакцинации) - проводится против некоторых болезней (натуральная оспа, дифтерия, туберкулез, полиомиелит и др.) постоянно, а против других — только при появлении опасности их возникновения и распространения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овысить устойчивость населения к возбудителям инфекции возможно путем массовой иммунизации предохранительными вакцинами, введением специальных сывороток или гамма-глобулинов. Вакцины представляют собой убитых или специальными методами ослабленных болезнетворных микробов, при введении которых в организм здоровых людей у них вырабатывается состояние невосприимчивости к заболеванию. Вводятся они разными способами: подкожно, накожно, внутрикожно, внутримышечно, через рот (в пищеварительный тракт), путем вдых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szCs w:val="20"/>
        </w:rPr>
        <w:t xml:space="preserve">Для предупреждения и ослабления инфекционных заболеваний в порядке самопомощи и взаимопомощи рекомендуется использовать средства, содержащиеся в аптечке индивидуальной </w:t>
      </w:r>
      <w:r>
        <w:rPr>
          <w:color w:val="FF00FF"/>
          <w:sz w:val="20"/>
          <w:szCs w:val="20"/>
        </w:rPr>
        <w:t>АИ-2</w:t>
      </w:r>
      <w:r>
        <w:rPr>
          <w:sz w:val="20"/>
          <w:szCs w:val="20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  <w:u w:val="single"/>
        </w:rPr>
        <w:t>противобактериальное средство № 1</w:t>
      </w:r>
      <w:r>
        <w:rPr>
          <w:sz w:val="20"/>
          <w:szCs w:val="20"/>
        </w:rPr>
        <w:t xml:space="preserve"> (тетрациклин, гидрохлорид) размещено в гнезде № 5 в двух одинаковых четырехгранных пеналах - принимается при непосредственной угрозе заражения или при ранениях и ожог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</w:rPr>
        <w:t>противобактериальное средство № 2</w:t>
      </w:r>
      <w:r>
        <w:rPr>
          <w:sz w:val="20"/>
          <w:szCs w:val="20"/>
        </w:rPr>
        <w:t xml:space="preserve"> (сульфадиметоксин - 15 таблеток) находится в гнезде № 3 в большом круглом пенале без окраски - используется при появлении желудочно-кишечных расстройств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возникновении очага инфекционного заболевания в целях предотвращения распространения болезней объявляется карантин или обсервац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FF00FF"/>
          <w:sz w:val="20"/>
          <w:szCs w:val="20"/>
        </w:rPr>
        <w:t>Карантин</w:t>
      </w:r>
      <w:r>
        <w:rPr>
          <w:sz w:val="20"/>
          <w:szCs w:val="20"/>
        </w:rPr>
        <w:t xml:space="preserve"> вводится при возникновении особо опасных болезней (оспы, чумы, холеры и др.). Он может охватывать территорию района, города, группы населенных пунктов. Карантин представляет собой систему режимных, противоэпидемических и лечебно-профилактических мероприятий, направленных на полную изоляцию очага и ликвидацию болезней в нем. </w:t>
      </w:r>
    </w:p>
    <w:p>
      <w:pPr>
        <w:pStyle w:val="Normal"/>
        <w:widowControl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новными режимными мероприятиями при установлении карантина явля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охрана места инфекционного заболевания – населенных пунктов, инфекционных изоляторов, больниц, контрольно-передаточных пунк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запрещение входа и выхода людей, ввода и вывода животных, а также вывоза имуще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прещение транзитного проезда транспорта, за исключением железнодорожного и вод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зобщение населения на мелкие группы и ограничение общения между ни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ция доставки по квартирам (домам) населению продуктов питания, воды и предметов первой необходи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екращение работы всех учебных заведений, зрелищных учреждений, рынк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екращение производственной деятельности предприятий или перевод их на особый режим работы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Противоэпидемические и лечебно-профилактические мероприятия в условиях карантина включают: использование населением медицинских препаратов, защиту продовольствия, воды, дезинфекцию, дезинсекцию, дератизацию, санитарную обработку, ужесточенное соблюдение правил личной гигиены, активное выявление и госпитализацию инфекционных больных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FF00FF"/>
          <w:sz w:val="20"/>
          <w:szCs w:val="20"/>
        </w:rPr>
        <w:t>Обсервация</w:t>
      </w:r>
      <w:r>
        <w:rPr>
          <w:sz w:val="20"/>
          <w:szCs w:val="20"/>
        </w:rPr>
        <w:t xml:space="preserve"> вводится в том случае, если вид возбудителя не является особо опасным. Цель обсервации - предупредить распространение инфекционных заболеваний и ликвидировать их. Для этого проводятся по существу те же лечебно-профилактические мероприятия, что и при карантине, но при обсервации менее строги изоляционно-ограничительные меры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рок карантина и обсервации определяется длительностью максимального инкубационного периода заболевания, исчисляемого с момента изоляции последнего больного и окончания дезинфекции в очаге.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Люди, находящиеся на территории очага инфекционного заболевания, должны для защиты органов дыхания пользоваться ватно-марлевыми повязками. Для кратковременной защиты рекомендуется использовать свернутый в несколько слоев платок или косынку, полотенце или шарф. Не помешают и защитные чулки, целесообразно пользоваться накидками, плащами из синтетических прорезиненных тканей, пальто, ватниками, резиновой обувью, из кожи или заменителей, кожаными или резиновыми перчатками, рукавицами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щита продовольствия и воды заключается главным образом в создании условий, исключающих возможность их контакта с зараженной атмосферой. Надежными средствами защиты могут быть все виды плотно закрывающейся тары. Водой из водопровода и артезианских скважин разрешается пользоваться свободно, но кипятить ее обязательно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очаге инфекционного заболевания не обойтись без дезинфекции, дезинсекции и дератизаци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FF00FF"/>
          <w:sz w:val="20"/>
          <w:szCs w:val="20"/>
        </w:rPr>
        <w:t>Дезинфекция</w:t>
      </w:r>
      <w:r>
        <w:rPr>
          <w:sz w:val="20"/>
          <w:szCs w:val="20"/>
        </w:rPr>
        <w:t xml:space="preserve"> проводится с целью уничтожения или удаления микробов и иных возбудителей с объектов внешней среды, с которыми может соприкасаться человек. Для дезинфекции применяют 1% растворы хлорной извести и хлорамина, 3-5% лизола. При отсутствии этих веществ используется горячий 1-2% раствор соды и мыл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FF00FF"/>
          <w:sz w:val="20"/>
          <w:szCs w:val="20"/>
        </w:rPr>
        <w:t>Дезинсекция</w:t>
      </w:r>
      <w:r>
        <w:rPr>
          <w:sz w:val="20"/>
          <w:szCs w:val="20"/>
        </w:rPr>
        <w:t xml:space="preserve"> проводится для уничтожения насекомых и клещей - переносчиков возбудителей инфекционных заболеваний. С этой целью используются различные способы – механический (выколачивание, встряхивание, стирка), физический (проглаживание утюгом, кипячение), химический (применение инсектицидов - хлорофоса, тиофоса, ДДТ и др.), комбинированный. Для защиты от укуса насекомых применяют отпугивающие средства (репелленты), которыми смазываются кожные покровы открытых частей тел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FF00FF"/>
          <w:sz w:val="20"/>
          <w:szCs w:val="20"/>
        </w:rPr>
        <w:t>Дератизация</w:t>
      </w:r>
      <w:r>
        <w:rPr>
          <w:sz w:val="20"/>
          <w:szCs w:val="20"/>
        </w:rPr>
        <w:t xml:space="preserve"> проводится для истребления грызунов - переносчиков возбудителей инфекционных заболеваний. Она проводится чаще всего с помощью механических приспособлений и химических препаратов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Большую роль в предупреждении инфекционных заболеваний играет строгое соблюдение правил личной гигиены: мытье рук с мылом после работы и перед едой; регулярное обмывание тела в бане, ванне, под душем со сменой нательного и постельного белья, систематическая чистка встряхивание верхней одежды, постельных принадлежностей, поддержание в чистоте жилых и рабочих помещений, чистка от грязи, пыли, обтирание обуви перед входом в помещение, употребление только проверенных продуктов, кипяченой воды и молока, промытых кипяченой водой фруктов и овощей, тщательно проваренных мяса и рыбы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пех ликвидации инфекционного очага во многом определяется активными действиями и разумным поведением всего населения. Каждый должен строго выполнять установленные режим и правила поведения на работе, на улице и дома, постоянно выполнять противоэпидемические и санитарно-гигиенические нормы. 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ля предупреждения появления инфекционных заболеваний среди животных осуществляются ветеринарно-санитарные мероприятия, направленные на повышение сопротивляемости организма животных. С этой целью необходимо поддерживать определенные условия содержания и кормления животных, содержать в чистоте помещения, территорию, регулярно проводить дезинфекцию, а также истреблять насекомых, грызунов. Как возможных переносчиков инфекционных заболеваний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новным средством, обеспечивающим наиболее эффективную защиту животных от инфекционных заболеваний, являются профилактические прививки, т.е. активная и пассивная иммунизация. Активная иммунизация проводится путем введения животному вакцины, в результате чего через определенное время наступает иммунитет (невосприимчивость) организма к той болезни, против которой сделана прививка. Вакцины обеспечивают довольно длительный (6-12 месяцев и более) иммунитет. Пассивная иммунизация — это введение в организм  животных сывороток, обеспечивающих короткий (до 2 недель) иммунитет сразу же после их введения. Сыворотки применяют для срочной профилактики и лечения заразных лечения заразных болезней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ероприятия по ликвидации эпидемического (эпизоотического) очага зависят от вида возбудителя, времени года, метеорологических условий, степени подготовленности формирований и учреждений ветеринарной службы. Мероприятия в зоне заражения проводят в два этап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FF00FF"/>
          <w:sz w:val="20"/>
          <w:szCs w:val="20"/>
        </w:rPr>
        <w:t>Первый этап</w:t>
      </w:r>
      <w:r>
        <w:rPr>
          <w:sz w:val="20"/>
          <w:szCs w:val="20"/>
        </w:rPr>
        <w:t xml:space="preserve"> - до определения вида возбудителя. Объявляют карантин, устанавливают границы зоны заражения, берут пробы, отсылают их в лабораторию для определения вида возбудителя. Животных переводят на стойловое содержание. Принимаются меры по обеззараживанию территории ферм, построек, фуража и предотвращению заражения животных через корм и воду. При заражении кожных покровов проводят ветеринарную обработку, осуществляют контроль за убоем скота. На фермах оборудуют санитарный пропускник и камеру для обеззараживания спецодежды. Могут быть закрыты рынки, зрелищные учреждения, учебные заведения. Ограничивают передвижение людей и транспор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FF00FF"/>
          <w:sz w:val="20"/>
          <w:szCs w:val="20"/>
        </w:rPr>
        <w:t>Второй этап</w:t>
      </w:r>
      <w:r>
        <w:rPr>
          <w:sz w:val="20"/>
          <w:szCs w:val="20"/>
        </w:rPr>
        <w:t xml:space="preserve"> - после определения возбудителя. Карантин либо оставляют, либо заменяют режимом обсервации (при инфекционных заболеваниях, не передающихся от больного к здоровому). Карантин оставляют при сибирской язве, сапе, чуме. энцифаломиелитах. холере, пситтакозе, сыпном тифе и заболеваниях, которые ранее не встречались. При некоторых заболеваниях. вокруг территории карантина устанавливают угрожаемую зону (глубина ее при африканской чуме свиней может доходить до 100-150 км). 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этой зоне проводят тщательное ветеринарное наблюдение и строгий ни ветеринарно-санитарный контроль за скотобазами, мясоперерабатывающими предприятиями, холодильниками. комбикормовыми заводам. Ограничивают передвижение транспорта и людей. На всех дорогах, ведущих к территории карантина, ставят предупредительные знаки. Обсервацию вводят при бруцеллезе, туберкулезе, паратифе. В это время организуется система изоляционных ограничений и лечебно-профилактических мероприятий, направленных на предупреждение распространения заболе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szCs w:val="20"/>
        </w:rPr>
        <w:t xml:space="preserve">В случае стихийных бедствий, аварийных ситуаций, возникновения </w:t>
      </w:r>
      <w:r>
        <w:rPr>
          <w:color w:val="FF00FF"/>
          <w:sz w:val="20"/>
          <w:szCs w:val="20"/>
        </w:rPr>
        <w:t>эпифитотии -</w:t>
      </w:r>
      <w:r>
        <w:rPr>
          <w:sz w:val="20"/>
          <w:szCs w:val="20"/>
        </w:rPr>
        <w:t xml:space="preserve"> массового заболевания растений первым делом организуется наблюдение за посевами, другими угодьями в целях своевременного выявления поражения, заражения или уничтожения. Техника подготавливается для обработки зернопродукции посевов,  транспорт для перевозки продовольствия, пищевого сырья, другой продукции. Снизить ущерб можно путем проведения ряда агротехнических и агрохимических мероприятий. 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гротехнические мероприятия позволяют предупредить массовое распространение болезней растений и их появление в последующие годы. К таким мероприятиям относятся: обязательное чередование культур в севообороте; глубокая зяблевая вспашка, чистка полей от послеуборочных остатков, правильный выбор сроков сева; сжатые сроки уборки урожая. 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грохимические мероприятия создают условия, препятствующие воздействию на растения возбудителей и болезней, способствующие развитию растений. Эти мероприятия включают внесение в почву микроэлементов минеральных удобрений, известкование кислых почв, применение пунгицидов (химических препаратов, уничтожающих возбудителей болезней или предупреждающих развитие), инсектицидов (химических препаратов, уничтожающих насекомых-вредителей)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olor w:val="0000FF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2:03:00Z</dcterms:created>
  <dc:creator>МБН</dc:creator>
  <dc:description/>
  <cp:keywords/>
  <dc:language>en-US</dc:language>
  <cp:lastModifiedBy>МБН</cp:lastModifiedBy>
  <dcterms:modified xsi:type="dcterms:W3CDTF">2006-05-11T06:39:00Z</dcterms:modified>
  <cp:revision>7</cp:revision>
  <dc:subject/>
  <dc:title>Глава 39</dc:title>
</cp:coreProperties>
</file>